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дел по образованию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ищенского муниципального район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гоградской области</w:t>
      </w:r>
    </w:p>
    <w:p>
      <w:pPr>
        <w:pStyle w:val="ConsNonformat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pacing w:lineRule="auto" w:line="276"/>
        <w:jc w:val="center"/>
        <w:rPr/>
      </w:pPr>
      <w:r>
        <w:rPr/>
        <w:t>ПРИКАЗ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</w:tblGrid>
      <w:tr>
        <w:trPr>
          <w:trHeight w:val="691" w:hRule="atLeast"/>
        </w:trPr>
        <w:tc>
          <w:tcPr>
            <w:tcW w:w="4808" w:type="dxa"/>
            <w:tcBorders/>
          </w:tcPr>
          <w:p>
            <w:pPr>
              <w:pStyle w:val="Con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9.08. 2025 г.</w:t>
            </w:r>
          </w:p>
        </w:tc>
        <w:tc>
          <w:tcPr>
            <w:tcW w:w="4809" w:type="dxa"/>
            <w:tcBorders/>
          </w:tcPr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9</w:t>
            </w:r>
          </w:p>
          <w:p>
            <w:pPr>
              <w:pStyle w:val="ConsNonformat"/>
              <w:widowControl/>
              <w:spacing w:lineRule="auto" w:line="276"/>
              <w:ind w:left="-2965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 создании район</w:t>
            </w:r>
          </w:p>
        </w:tc>
      </w:tr>
    </w:tbl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рганизации и проведении школьного этапа всероссийской олимпиады школьников  в 2025-2026 учебном году </w:t>
        <w:br/>
        <w:t>в Городищенском муниципальном районе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right="-228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риказом Министерства просвещения Российской Федерации от 27 ноября 2020 г. № 678 "Об утверждении Порядка проведения всероссийской олимпиады школьников", на основании приказа комитета образования и науки  Волгоградской области от 11.07.2025 г. № 637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"</w:t>
      </w:r>
      <w:r>
        <w:rPr>
          <w:rFonts w:cs="Times New Roman" w:ascii="Times New Roman" w:hAnsi="Times New Roman"/>
          <w:sz w:val="26"/>
          <w:szCs w:val="26"/>
        </w:rPr>
        <w:t>О проведении школьного этапа всероссийской олимпиады школьников в Волгоградской области в 2025/2026 учебном году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"</w:t>
      </w:r>
      <w:r>
        <w:rPr>
          <w:rFonts w:cs="Times New Roman" w:ascii="Times New Roman" w:hAnsi="Times New Roman"/>
          <w:sz w:val="26"/>
          <w:szCs w:val="26"/>
        </w:rPr>
        <w:t xml:space="preserve">  п р и к а з ы в а ю</w:t>
      </w:r>
      <w:r>
        <w:rPr>
          <w:rStyle w:val="4pt"/>
          <w:rFonts w:cs="Times New Roman" w:ascii="Times New Roman" w:hAnsi="Times New Roman"/>
          <w:spacing w:val="0"/>
          <w:sz w:val="26"/>
          <w:szCs w:val="26"/>
        </w:rPr>
        <w:t>:</w:t>
      </w:r>
    </w:p>
    <w:p>
      <w:pPr>
        <w:pStyle w:val="Style20"/>
        <w:ind w:right="-228" w:firstLine="709"/>
        <w:jc w:val="both"/>
        <w:rPr>
          <w:rStyle w:val="4pt"/>
          <w:rFonts w:ascii="Times New Roman" w:hAnsi="Times New Roman" w:cs="Times New Roman"/>
          <w:spacing w:val="0"/>
          <w:sz w:val="26"/>
          <w:szCs w:val="26"/>
        </w:rPr>
      </w:pPr>
      <w:r>
        <w:rPr/>
      </w:r>
    </w:p>
    <w:p>
      <w:pPr>
        <w:pStyle w:val="Style20"/>
        <w:ind w:right="-228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4pt"/>
          <w:rFonts w:cs="Times New Roman" w:ascii="Times New Roman" w:hAnsi="Times New Roman"/>
          <w:spacing w:val="0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 Провести школьный этап всероссийской олимпиады школьников </w:t>
        <w:br/>
        <w:t xml:space="preserve">в Городищенском муниципальном районе в 2025/2026 учебном году в период </w:t>
        <w:br/>
        <w:t>с 08 сентября по 31 октября 2025 г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right="-228" w:firstLine="567"/>
        <w:jc w:val="both"/>
        <w:rPr/>
      </w:pPr>
      <w:r>
        <w:rPr>
          <w:rStyle w:val="4pt"/>
          <w:rFonts w:eastAsia="SimSun;宋体"/>
          <w:spacing w:val="0"/>
          <w:sz w:val="26"/>
          <w:szCs w:val="26"/>
        </w:rPr>
        <w:t>2.</w:t>
      </w:r>
      <w:r>
        <w:rPr>
          <w:sz w:val="26"/>
          <w:szCs w:val="26"/>
        </w:rPr>
        <w:t> Установить время начала проведения школьного этапа всероссийской олимпиады школьников в Городищенском муниципальном районе в 2025/2026 учебном году по каждому общеобразовательному предмету — 10.00 часов, начало регистрации участников — 09.00 часов по местному времени.</w:t>
      </w:r>
    </w:p>
    <w:p>
      <w:pPr>
        <w:pStyle w:val="Style20"/>
        <w:ind w:right="-22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Утвердить:</w:t>
      </w:r>
    </w:p>
    <w:p>
      <w:pPr>
        <w:pStyle w:val="Style20"/>
        <w:ind w:right="-22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 Состав организационного комитета для проведения ШЭ ВсОШ в соответствии с приложением 1;</w:t>
      </w:r>
    </w:p>
    <w:p>
      <w:pPr>
        <w:pStyle w:val="Style20"/>
        <w:ind w:right="-22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 Состав жюри для проведения ШЭ ВсОШ в соответствии с приложением 2;</w:t>
      </w:r>
    </w:p>
    <w:p>
      <w:pPr>
        <w:pStyle w:val="Style20"/>
        <w:ind w:right="-22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 Состав апелляционных комиссий ШЭ ВсОШ в соответствии с приложением 3.</w:t>
      </w:r>
    </w:p>
    <w:p>
      <w:pPr>
        <w:pStyle w:val="Style20"/>
        <w:ind w:right="-22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 Организационно-технологическую модель проведения школьного этапа всероссийской олимпиады школьников в Городищенском муниципальном районе  в 2025/2026 учебном году в соответствии с приложением 4;</w:t>
      </w:r>
    </w:p>
    <w:p>
      <w:pPr>
        <w:pStyle w:val="Style20"/>
        <w:ind w:right="-22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 График проведения школьного этапа всероссийской олимпиады школьников в Городищенском муниципальном районе  в 2025/2026 учебном году в соответствии с приложением 5;</w:t>
      </w:r>
    </w:p>
    <w:p>
      <w:pPr>
        <w:pStyle w:val="Style20"/>
        <w:ind w:right="-22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Состав муниципальной комиссии для  разработки олимпиадных заданий школьного этапа  для обучающихся 4-8 классов в соответствии с приложением 6.</w:t>
      </w:r>
    </w:p>
    <w:p>
      <w:pPr>
        <w:pStyle w:val="Style20"/>
        <w:ind w:right="-228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Определить муниципальным координатором  по организационно-техническому сопровождению  школьного этапа всероссийской олимпиады школьников в Городищенском муниципальном районе  в 2025/2026 учебном году Нефедову Е.А., старшего методиста МКУ «Центр».</w:t>
      </w:r>
    </w:p>
    <w:p>
      <w:pPr>
        <w:pStyle w:val="Style20"/>
        <w:ind w:right="-22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 Муниципальному координатору обеспечить:</w:t>
      </w:r>
    </w:p>
    <w:p>
      <w:pPr>
        <w:pStyle w:val="Style20"/>
        <w:ind w:right="-22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 выдачу олимпиадных заданий в электронном виде общеобразовательным учреждениям;</w:t>
      </w:r>
    </w:p>
    <w:p>
      <w:pPr>
        <w:pStyle w:val="Style20"/>
        <w:ind w:right="-22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 рассылку на электронные адреса общеобразовательных учреждений в электронном виде ключей: </w:t>
      </w:r>
    </w:p>
    <w:p>
      <w:pPr>
        <w:pStyle w:val="Style20"/>
        <w:ind w:right="-228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к группам заданий – накануне первого дня проведения ШЭ ВсОШ,                              по каждому общеобразовательному предмету из группы заданий  с 10 до 12 часов; </w:t>
      </w:r>
    </w:p>
    <w:p>
      <w:pPr>
        <w:pStyle w:val="Style20"/>
        <w:ind w:right="-228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 ответам на олимпиадные задания – в день проведения ШЭ ВсОШ,                      не ранее, чем через 2 часа после начала выполнения олимпиадного задания участниками ШЭ ВсОШ.</w:t>
      </w:r>
    </w:p>
    <w:p>
      <w:pPr>
        <w:pStyle w:val="Style20"/>
        <w:ind w:right="-22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 Руководителям общеобразовательных учреждений:</w:t>
      </w:r>
    </w:p>
    <w:p>
      <w:pPr>
        <w:pStyle w:val="Style20"/>
        <w:ind w:right="-22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 провести ШЭ ВсОШ в период с 08 сентября  по 31 октября 2025 г в соответствии с Порядком проведения всероссийской олимпиады школьников, утвержденным приказом Министерства просвещения Российской Федерации </w:t>
        <w:br/>
        <w:t>от 27 ноября 2020 г. № 678 "Об утверждении Порядка проведения всероссийской олимпиады школьников", графиком проведения ШЭ ВсОШ,  организационно-технологической моделью проведения ШЭ ВсОШ,  утверждёнными настоящим приказом.</w:t>
      </w:r>
    </w:p>
    <w:p>
      <w:pPr>
        <w:pStyle w:val="Style20"/>
        <w:ind w:right="-228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 Обеспечить контроль за  внесением  в срок до 07.09.2025 года в ФИС ОКО достоверных корректных данных об обучающихся, участниках школьного этапа всероссийской олимпиады школьников по общеобразовательным предметам Математика», «Информатика и ИКТ», «Химия», «Биология», «Астрономия», «Физика».</w:t>
      </w:r>
    </w:p>
    <w:p>
      <w:pPr>
        <w:pStyle w:val="Style20"/>
        <w:ind w:right="-228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Членам муниципальной комиссии разработать олимпиадные задания для обучающихся 4-8 классов (4класс - русский язык) каждой возрастной  группы на основе рекомендаций центральных предметно-методических комиссий  и направить  в электронном варианте  Нефедовой Е.А. за день до проведения олимпиады по  соответствующему предмету  на адрес электронной почты.</w:t>
      </w:r>
    </w:p>
    <w:p>
      <w:pPr>
        <w:pStyle w:val="Style20"/>
        <w:ind w:right="-228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 . Контроль за исполнением данного приказа оставляю за собой.</w:t>
      </w:r>
    </w:p>
    <w:p>
      <w:pPr>
        <w:pStyle w:val="Normal"/>
        <w:ind w:right="-538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538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right="-53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right="-53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по образованию                                         </w:t>
        <w:tab/>
        <w:t xml:space="preserve">    С.А. Рассадникова</w:t>
      </w:r>
    </w:p>
    <w:p>
      <w:pPr>
        <w:pStyle w:val="Style20"/>
        <w:ind w:right="-53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widowControl w:val="false"/>
        <w:ind w:firstLine="425"/>
        <w:jc w:val="right"/>
        <w:rPr/>
      </w:pPr>
      <w:r>
        <w:rPr/>
        <w:t>Приложение 1</w:t>
      </w:r>
    </w:p>
    <w:p>
      <w:pPr>
        <w:pStyle w:val="Normal"/>
        <w:ind w:firstLine="426"/>
        <w:jc w:val="right"/>
        <w:rPr/>
      </w:pPr>
      <w:r>
        <w:rPr>
          <w:rFonts w:eastAsia="Times New Roman"/>
        </w:rPr>
        <w:t xml:space="preserve"> </w:t>
      </w:r>
      <w:r>
        <w:rPr/>
        <w:t>к приказу отдела по образованию</w:t>
      </w:r>
    </w:p>
    <w:p>
      <w:pPr>
        <w:pStyle w:val="Normal"/>
        <w:tabs>
          <w:tab w:val="clear" w:pos="708"/>
          <w:tab w:val="right" w:pos="9921" w:leader="none"/>
        </w:tabs>
        <w:ind w:right="-538" w:firstLine="426"/>
        <w:jc w:val="right"/>
        <w:rPr/>
      </w:pPr>
      <w:r>
        <w:rPr/>
        <w:t xml:space="preserve">от 29.08.2025 г. № 209 </w:t>
      </w:r>
    </w:p>
    <w:p>
      <w:pPr>
        <w:pStyle w:val="Normal"/>
        <w:tabs>
          <w:tab w:val="clear" w:pos="708"/>
          <w:tab w:val="left" w:pos="7425" w:leader="none"/>
          <w:tab w:val="right" w:pos="9921" w:leader="none"/>
        </w:tabs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25" w:leader="none"/>
          <w:tab w:val="right" w:pos="9921" w:leader="none"/>
        </w:tabs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  <w:t>Состав организационного комитета для проведения ШЭ ВсОШ</w:t>
      </w:r>
    </w:p>
    <w:p>
      <w:pPr>
        <w:pStyle w:val="Normal"/>
        <w:tabs>
          <w:tab w:val="clear" w:pos="708"/>
          <w:tab w:val="left" w:pos="7425" w:leader="none"/>
          <w:tab w:val="right" w:pos="9921" w:leader="none"/>
        </w:tabs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  <w:tab w:val="right" w:pos="9781" w:leader="none"/>
        </w:tabs>
        <w:ind w:right="-228" w:firstLine="567"/>
        <w:jc w:val="both"/>
        <w:rPr/>
      </w:pPr>
      <w:r>
        <w:rPr>
          <w:sz w:val="26"/>
          <w:szCs w:val="26"/>
        </w:rPr>
        <w:t>1. Астраханцева Антонина Николаевна, старший методист, учитель  МБОУ «Карповская СШ»;</w:t>
      </w:r>
    </w:p>
    <w:p>
      <w:pPr>
        <w:pStyle w:val="Normal"/>
        <w:tabs>
          <w:tab w:val="clear" w:pos="708"/>
          <w:tab w:val="left" w:pos="1276" w:leader="none"/>
          <w:tab w:val="right" w:pos="9781" w:leader="none"/>
        </w:tabs>
        <w:ind w:right="-228" w:firstLine="567"/>
        <w:jc w:val="both"/>
        <w:rPr/>
      </w:pPr>
      <w:r>
        <w:rPr>
          <w:sz w:val="26"/>
          <w:szCs w:val="26"/>
        </w:rPr>
        <w:t>2. Белякова Наталья Геннадьевна, старший методист учитель МБОУ «Вертячинская СШ»;</w:t>
      </w:r>
    </w:p>
    <w:p>
      <w:pPr>
        <w:pStyle w:val="Normal"/>
        <w:tabs>
          <w:tab w:val="clear" w:pos="708"/>
          <w:tab w:val="left" w:pos="1276" w:leader="none"/>
          <w:tab w:val="right" w:pos="9781" w:leader="none"/>
        </w:tabs>
        <w:ind w:right="-228" w:firstLine="567"/>
        <w:jc w:val="both"/>
        <w:rPr/>
      </w:pPr>
      <w:r>
        <w:rPr>
          <w:sz w:val="26"/>
          <w:szCs w:val="26"/>
        </w:rPr>
        <w:t>3 Бондарева Марина Викторовна, старший методист учитель МБОУ «Орловская средняя школа им. Г.А. Рубанова»;</w:t>
      </w:r>
    </w:p>
    <w:p>
      <w:pPr>
        <w:pStyle w:val="Normal"/>
        <w:tabs>
          <w:tab w:val="clear" w:pos="708"/>
          <w:tab w:val="left" w:pos="1276" w:leader="none"/>
          <w:tab w:val="right" w:pos="9781" w:leader="none"/>
        </w:tabs>
        <w:ind w:right="-228" w:firstLine="567"/>
        <w:jc w:val="both"/>
        <w:rPr/>
      </w:pPr>
      <w:r>
        <w:rPr>
          <w:sz w:val="26"/>
          <w:szCs w:val="26"/>
        </w:rPr>
        <w:t>4. Волдаева Марина Петровна, старший методист учитель МБОУ «Самофаловская СШ»;</w:t>
      </w:r>
    </w:p>
    <w:p>
      <w:pPr>
        <w:pStyle w:val="Normal"/>
        <w:tabs>
          <w:tab w:val="clear" w:pos="708"/>
          <w:tab w:val="left" w:pos="1276" w:leader="none"/>
          <w:tab w:val="right" w:pos="9781" w:leader="none"/>
        </w:tabs>
        <w:ind w:right="-228" w:firstLine="567"/>
        <w:jc w:val="both"/>
        <w:rPr/>
      </w:pPr>
      <w:r>
        <w:rPr>
          <w:sz w:val="26"/>
          <w:szCs w:val="26"/>
        </w:rPr>
        <w:t>5. Ганкевич Ольга Львовна,  старший методист, учитель  МБОУ «Грачевская СШ»;</w:t>
      </w:r>
    </w:p>
    <w:p>
      <w:pPr>
        <w:pStyle w:val="Normal"/>
        <w:tabs>
          <w:tab w:val="clear" w:pos="708"/>
          <w:tab w:val="left" w:pos="1276" w:leader="none"/>
          <w:tab w:val="right" w:pos="9781" w:leader="none"/>
        </w:tabs>
        <w:ind w:right="-228" w:firstLine="567"/>
        <w:jc w:val="both"/>
        <w:rPr/>
      </w:pPr>
      <w:r>
        <w:rPr>
          <w:sz w:val="26"/>
          <w:szCs w:val="26"/>
        </w:rPr>
        <w:t>6. Глухова Наталья Валерьевна, заведующий,  учитель «Варламовская СШ- филиал МБОУ «Городищенская СШ №1»;</w:t>
      </w:r>
    </w:p>
    <w:p>
      <w:pPr>
        <w:pStyle w:val="Normal"/>
        <w:tabs>
          <w:tab w:val="clear" w:pos="708"/>
          <w:tab w:val="left" w:pos="1276" w:leader="none"/>
          <w:tab w:val="right" w:pos="9781" w:leader="none"/>
        </w:tabs>
        <w:ind w:right="-228" w:firstLine="567"/>
        <w:jc w:val="both"/>
        <w:rPr/>
      </w:pPr>
      <w:r>
        <w:rPr>
          <w:sz w:val="26"/>
          <w:szCs w:val="26"/>
        </w:rPr>
        <w:t>7. Попова Вера Вячеславовна, старший методист, учитель  МБОУ «Паньшинская СШ»;</w:t>
      </w:r>
    </w:p>
    <w:p>
      <w:pPr>
        <w:pStyle w:val="Normal"/>
        <w:tabs>
          <w:tab w:val="clear" w:pos="708"/>
          <w:tab w:val="left" w:pos="1276" w:leader="none"/>
          <w:tab w:val="right" w:pos="9781" w:leader="none"/>
        </w:tabs>
        <w:ind w:right="-228" w:firstLine="567"/>
        <w:jc w:val="both"/>
        <w:rPr/>
      </w:pPr>
      <w:r>
        <w:rPr>
          <w:sz w:val="26"/>
          <w:szCs w:val="26"/>
        </w:rPr>
        <w:t>8. Егорова Руфина Григорьевна, заместитель директора по УВР,</w:t>
      </w:r>
      <w:r>
        <w:rPr>
          <w:bCs/>
          <w:color w:val="000000"/>
          <w:sz w:val="26"/>
          <w:szCs w:val="26"/>
        </w:rPr>
        <w:t xml:space="preserve"> учитель МБОУ «Городищенская СШ №1;</w:t>
      </w:r>
    </w:p>
    <w:p>
      <w:pPr>
        <w:pStyle w:val="Normal"/>
        <w:tabs>
          <w:tab w:val="clear" w:pos="708"/>
          <w:tab w:val="left" w:pos="1276" w:leader="none"/>
          <w:tab w:val="right" w:pos="9781" w:leader="none"/>
        </w:tabs>
        <w:ind w:right="-228"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sz w:val="26"/>
          <w:szCs w:val="26"/>
        </w:rPr>
        <w:t>9. Дарьева Инна Евгеньевна, старший методист, учитель  МБОУ «Котлубанская СШ»;</w:t>
      </w:r>
    </w:p>
    <w:p>
      <w:pPr>
        <w:pStyle w:val="Normal"/>
        <w:tabs>
          <w:tab w:val="clear" w:pos="708"/>
          <w:tab w:val="left" w:pos="1276" w:leader="none"/>
          <w:tab w:val="right" w:pos="9781" w:leader="none"/>
        </w:tabs>
        <w:ind w:right="-228"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sz w:val="26"/>
          <w:szCs w:val="26"/>
        </w:rPr>
        <w:t>10. Молокова Людмила Анатольевна, старший методист, учитель  МБОУ «Новожизненская СШ»;</w:t>
      </w:r>
    </w:p>
    <w:p>
      <w:pPr>
        <w:pStyle w:val="Normal"/>
        <w:tabs>
          <w:tab w:val="clear" w:pos="708"/>
          <w:tab w:val="left" w:pos="1276" w:leader="none"/>
          <w:tab w:val="right" w:pos="9781" w:leader="none"/>
        </w:tabs>
        <w:ind w:right="-228" w:firstLine="567"/>
        <w:jc w:val="both"/>
        <w:rPr/>
      </w:pPr>
      <w:r>
        <w:rPr>
          <w:sz w:val="26"/>
          <w:szCs w:val="26"/>
        </w:rPr>
        <w:t>11. Демкина Анжела Анатольевна, методист учитель «Песковатская СШ- филиал МБОУ «Городищенская СШ №1»;</w:t>
      </w:r>
    </w:p>
    <w:p>
      <w:pPr>
        <w:pStyle w:val="Normal"/>
        <w:tabs>
          <w:tab w:val="clear" w:pos="708"/>
          <w:tab w:val="left" w:pos="1276" w:leader="none"/>
          <w:tab w:val="right" w:pos="9781" w:leader="none"/>
        </w:tabs>
        <w:ind w:right="-228" w:firstLine="567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12. Лукина Елена Викторовна,  старший методист учитель МБОУ «</w:t>
      </w:r>
      <w:r>
        <w:rPr>
          <w:bCs/>
          <w:color w:val="000000"/>
          <w:sz w:val="26"/>
          <w:szCs w:val="26"/>
        </w:rPr>
        <w:t>Россошинская СШ имени Героя Советского Союза И.Ф.Бибишева»;</w:t>
      </w:r>
    </w:p>
    <w:p>
      <w:pPr>
        <w:pStyle w:val="Normal"/>
        <w:tabs>
          <w:tab w:val="clear" w:pos="708"/>
          <w:tab w:val="left" w:pos="1276" w:leader="none"/>
          <w:tab w:val="right" w:pos="9781" w:leader="none"/>
        </w:tabs>
        <w:ind w:right="-228"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sz w:val="26"/>
          <w:szCs w:val="26"/>
        </w:rPr>
        <w:t>13. </w:t>
      </w:r>
      <w:r>
        <w:rPr>
          <w:color w:val="2C2D2E"/>
          <w:sz w:val="26"/>
          <w:szCs w:val="26"/>
          <w:shd w:fill="FFFFFF" w:val="clear"/>
        </w:rPr>
        <w:t>Смолина Любовь Михайловна</w:t>
      </w:r>
      <w:r>
        <w:rPr>
          <w:bCs/>
          <w:color w:val="000000"/>
          <w:sz w:val="26"/>
          <w:szCs w:val="26"/>
        </w:rPr>
        <w:t xml:space="preserve">, старший </w:t>
      </w:r>
      <w:r>
        <w:rPr>
          <w:sz w:val="26"/>
          <w:szCs w:val="26"/>
        </w:rPr>
        <w:t>методист</w:t>
      </w:r>
      <w:r>
        <w:rPr>
          <w:bCs/>
          <w:color w:val="000000"/>
          <w:sz w:val="26"/>
          <w:szCs w:val="26"/>
        </w:rPr>
        <w:t xml:space="preserve"> учитель МБОУ «Каменская СШ»;</w:t>
      </w:r>
    </w:p>
    <w:p>
      <w:pPr>
        <w:pStyle w:val="Normal"/>
        <w:tabs>
          <w:tab w:val="clear" w:pos="708"/>
          <w:tab w:val="left" w:pos="1276" w:leader="none"/>
          <w:tab w:val="right" w:pos="9781" w:leader="none"/>
        </w:tabs>
        <w:ind w:right="-228" w:firstLine="567"/>
        <w:jc w:val="both"/>
        <w:rPr>
          <w:sz w:val="26"/>
          <w:szCs w:val="26"/>
        </w:rPr>
      </w:pPr>
      <w:r>
        <w:rPr>
          <w:sz w:val="26"/>
          <w:szCs w:val="26"/>
        </w:rPr>
        <w:t>14. </w:t>
      </w:r>
      <w:r>
        <w:rPr>
          <w:color w:val="2C2D2E"/>
          <w:sz w:val="26"/>
          <w:szCs w:val="26"/>
          <w:shd w:fill="FFFFFF" w:val="clear"/>
        </w:rPr>
        <w:t>Смужевич Светлана Леонидовна</w:t>
      </w:r>
      <w:r>
        <w:rPr>
          <w:sz w:val="26"/>
          <w:szCs w:val="26"/>
        </w:rPr>
        <w:t xml:space="preserve"> старший методист, учитель  МБОУ «Кузьмичевская СШ»;</w:t>
      </w:r>
    </w:p>
    <w:p>
      <w:pPr>
        <w:pStyle w:val="Normal"/>
        <w:tabs>
          <w:tab w:val="clear" w:pos="708"/>
          <w:tab w:val="left" w:pos="1276" w:leader="none"/>
          <w:tab w:val="right" w:pos="9781" w:leader="none"/>
        </w:tabs>
        <w:ind w:right="-228" w:firstLine="567"/>
        <w:jc w:val="both"/>
        <w:rPr/>
      </w:pPr>
      <w:r>
        <w:rPr>
          <w:sz w:val="26"/>
          <w:szCs w:val="26"/>
        </w:rPr>
        <w:t>15. Петренко Оксана Евгеньевна, старший методист,   учитель  МБОУ «Ерзовская  средняя  школа имени Героя Советского Союза Гончарова Петра Алексеевича»;</w:t>
      </w:r>
    </w:p>
    <w:p>
      <w:pPr>
        <w:pStyle w:val="Normal"/>
        <w:tabs>
          <w:tab w:val="clear" w:pos="708"/>
          <w:tab w:val="left" w:pos="1276" w:leader="none"/>
          <w:tab w:val="right" w:pos="9781" w:leader="none"/>
        </w:tabs>
        <w:ind w:right="-228" w:firstLine="567"/>
        <w:jc w:val="both"/>
        <w:rPr/>
      </w:pPr>
      <w:r>
        <w:rPr>
          <w:sz w:val="26"/>
          <w:szCs w:val="26"/>
        </w:rPr>
        <w:t>16. Павловская  Анна Анатольевна, старший методист, учитель  МБОУ «Новонадеждинская СШ»;</w:t>
      </w:r>
    </w:p>
    <w:p>
      <w:pPr>
        <w:pStyle w:val="Normal"/>
        <w:tabs>
          <w:tab w:val="clear" w:pos="708"/>
          <w:tab w:val="left" w:pos="1276" w:leader="none"/>
          <w:tab w:val="right" w:pos="9781" w:leader="none"/>
        </w:tabs>
        <w:ind w:right="-228" w:firstLine="567"/>
        <w:jc w:val="both"/>
        <w:rPr/>
      </w:pPr>
      <w:r>
        <w:rPr>
          <w:sz w:val="26"/>
          <w:szCs w:val="26"/>
        </w:rPr>
        <w:t>17. </w:t>
      </w:r>
      <w:r>
        <w:rPr>
          <w:bCs/>
          <w:color w:val="000000"/>
          <w:sz w:val="26"/>
          <w:szCs w:val="26"/>
        </w:rPr>
        <w:t>Толмачева Елена Викторовна, методист, учитель МБОУ «</w:t>
      </w:r>
      <w:r>
        <w:rPr>
          <w:sz w:val="26"/>
          <w:szCs w:val="26"/>
        </w:rPr>
        <w:t>Городищенская средняя школа с углубленным изучением отдельных предметов № 3»;</w:t>
      </w:r>
    </w:p>
    <w:p>
      <w:pPr>
        <w:pStyle w:val="Normal"/>
        <w:tabs>
          <w:tab w:val="clear" w:pos="708"/>
          <w:tab w:val="left" w:pos="1276" w:leader="none"/>
          <w:tab w:val="right" w:pos="9781" w:leader="none"/>
        </w:tabs>
        <w:ind w:right="-228" w:firstLine="567"/>
        <w:jc w:val="both"/>
        <w:rPr/>
      </w:pPr>
      <w:r>
        <w:rPr>
          <w:sz w:val="26"/>
          <w:szCs w:val="26"/>
        </w:rPr>
        <w:t>18. </w:t>
      </w:r>
      <w:r>
        <w:rPr>
          <w:bCs/>
          <w:color w:val="000000"/>
          <w:sz w:val="26"/>
          <w:szCs w:val="26"/>
        </w:rPr>
        <w:t xml:space="preserve">Жидкова Оксана Владимировна, </w:t>
      </w:r>
      <w:r>
        <w:rPr>
          <w:sz w:val="26"/>
          <w:szCs w:val="26"/>
        </w:rPr>
        <w:t>методист,</w:t>
      </w:r>
      <w:r>
        <w:rPr>
          <w:bCs/>
          <w:color w:val="000000"/>
          <w:sz w:val="26"/>
          <w:szCs w:val="26"/>
        </w:rPr>
        <w:t xml:space="preserve"> учитель МБОУ «Городищенская СШ №2»;</w:t>
      </w:r>
    </w:p>
    <w:p>
      <w:pPr>
        <w:pStyle w:val="Normal"/>
        <w:tabs>
          <w:tab w:val="clear" w:pos="708"/>
          <w:tab w:val="left" w:pos="1276" w:leader="none"/>
          <w:tab w:val="right" w:pos="9781" w:leader="none"/>
        </w:tabs>
        <w:ind w:right="-228"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19. </w:t>
      </w:r>
      <w:r>
        <w:rPr>
          <w:sz w:val="26"/>
          <w:szCs w:val="26"/>
        </w:rPr>
        <w:t>Цепелева Наталия Михайловна,  методист, учитель МБОУ «Новорогачинская СШ».</w:t>
      </w:r>
    </w:p>
    <w:p>
      <w:pPr>
        <w:pStyle w:val="Normal"/>
        <w:tabs>
          <w:tab w:val="clear" w:pos="708"/>
          <w:tab w:val="left" w:pos="1276" w:leader="none"/>
          <w:tab w:val="right" w:pos="9921" w:leader="none"/>
        </w:tabs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20. Божимолов Анатолий Александрович, председатель Общественной палаты Городищенского муниципального района.</w:t>
      </w:r>
    </w:p>
    <w:p>
      <w:pPr>
        <w:pStyle w:val="Style22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1. Данилина Елена Викторовна, главный редактор  МАУ «Редакция районной газеты «Междуречье»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right" w:pos="9921" w:leader="none"/>
        </w:tabs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firstLine="426"/>
        <w:jc w:val="right"/>
        <w:rPr/>
      </w:pPr>
      <w:r>
        <w:rPr>
          <w:rFonts w:eastAsia="Times New Roman"/>
        </w:rPr>
        <w:t xml:space="preserve"> </w:t>
      </w:r>
      <w:r>
        <w:rPr/>
        <w:t>к приказу отдела по образованию</w:t>
      </w:r>
    </w:p>
    <w:p>
      <w:pPr>
        <w:pStyle w:val="Normal"/>
        <w:tabs>
          <w:tab w:val="clear" w:pos="708"/>
          <w:tab w:val="left" w:pos="7088" w:leader="none"/>
          <w:tab w:val="right" w:pos="9921" w:leader="none"/>
        </w:tabs>
        <w:ind w:right="-538" w:firstLine="426"/>
        <w:rPr/>
      </w:pPr>
      <w:r>
        <w:rPr/>
        <w:tab/>
        <w:t>от 29.08.2025 г. № 209</w:t>
      </w:r>
    </w:p>
    <w:p>
      <w:pPr>
        <w:pStyle w:val="Normal"/>
        <w:tabs>
          <w:tab w:val="clear" w:pos="708"/>
          <w:tab w:val="left" w:pos="7425" w:leader="none"/>
          <w:tab w:val="right" w:pos="9921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921" w:leader="none"/>
        </w:tabs>
        <w:ind w:firstLine="426"/>
        <w:jc w:val="center"/>
        <w:rPr/>
      </w:pPr>
      <w:r>
        <w:rPr/>
        <w:t>Состав жюри для проведения ШЭ ВсОШ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жюр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ийский язы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хова Л.В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карина Е.П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чева А.Ю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еканян А.Н., учитель «Варламов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 Л.П.,учитель «Варламовская СШ» 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ионенко Н.А., учитель МБОУ «Орловская средняя школа им. Г.А. Рубанов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хина И.П., учитель МБОУ «Орловская средняя школа им. Г.А. Рубанов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кия Т.Г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а С.Ф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ыстик А.Ю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ричева В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овская Ю.П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а Е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Звягина О. В.,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читель МБОУ «Каме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хинаТ.В.,  учитель «Песковат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ратова А.И., учитель «Песковат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кевич О.Л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А.В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сенко А.С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винова Т.И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ицкая Г.Н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Н.П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ебекова Ф.Т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сан С.А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ркина М.Н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В.М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дакчян А.Л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ртукова Е. Г.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шкина Г.А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тафьева В.Н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ина Е. В. и.о. директора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 xml:space="preserve">Непейвода Н. В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 xml:space="preserve">Федулова И.Д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Кушнерук Д. 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ушина Е.О., учитель  МБОУ «Новонадежд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ева М.В., учитель  МБОУ «Новонадежд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лапова А.С., учитель  МБОУ «Новонадежд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хина Л.П., учитель  МБОУ «Новонадежд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ушина Е.О., учитель  МБОУ «Новонадежд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ева М.В., учитель  МБОУ «Новонадежд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едова Ю.М., учитель  МБОУ «Новонадежд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скокин Е.В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Т.Ю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баева Р.Р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ченко Ю.Г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а Е.Н.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шкевич О.А.,  учитель  МБОУ «Паньшин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инцева Е.Ю., учитель  МБОУ «Паньш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ычева Т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Ш№ 1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инская О.Л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ова Л.А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учитель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Е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 Е.Н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лезнякова З.И.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Ш № 2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ова О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Ш № 2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лтенкова А. Н.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читель МБОУ «Самофал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а Н. М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Самофаловская СШ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З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ова И.В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гай В.В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еева И.В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ань Т.А., учитель «Варламовская СШ» 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тес Л.В., учитель «Варламовская СШ» 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фенова О.А, учитель МБОУ «Орловская средняя школа им. Г.А. Рубанов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кушин Ю.А., учитель МБОУ «Орловская средняя школа им. Г.А. Рубанов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ин А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ва В.Н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еев А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Бовсуновский А. А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итель МБОУ «Каме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арчук Н.В., учитель «Песковат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хин И.В., учитель «Песковат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икова Г Е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овский В.В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ицкий П.В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еева Н.А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чихин В.М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Н.П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повалов А.А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остьянов А.А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диев А.Г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а А.А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вкова М.А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ртукова Е.Г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пенко И.Г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П.И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Ефремов Ю. Г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Сулейманова М. А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щенко А.Р., директор  МБОУ «Новонадеждин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аляева Н.В., учитель  МБОУ «Новонадежд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нцова Л.А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астырев А.В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анова И.В.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 А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Ш № 1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енберг Т.С.,</w:t>
            </w: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ач И.Н.,</w:t>
            </w: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 xml:space="preserve"> 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дюкова Ю.А.,</w:t>
            </w: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дубов Р.Е., учитель 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тиятова Г.Г.</w:t>
            </w: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учарова М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Ш № 2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хина О.П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Ш № 2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шигалиев Д.К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Самофал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иленко Л.М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Самофаловская СШ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(Технология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ова И.В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тказиева А.А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гай В.В.,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ова Н.И., учитель «Варламовская СШ»- 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емова Ю.С., учитель «Варламовская СШ»- 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ебенникова А.Г.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мачева Е.В.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ршицкая Г.А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дина Л.Н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хин И.В., учитель «Песковат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гина Е.А., учитель «Песковат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Н.П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а Т.Н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остьянов А.А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диев А.Г., 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а А.А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тафьева В.Н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вкова М.А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тафьева Е.Н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ененко М.Н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ичева Н.П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Ефремов Ю. Г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Кузнецова С. 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ева М.В., учитель  МБОУ «Новонадежд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тман В.С., учитель  МБОУ «Новонадежд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дова Е.А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астырев А.В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енникова Я.В., учитель  МБОУ «Ерзовская  средняя  школа имени Героя Советского Союза Гончарова Петра Алексеевича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енберг Т.С.,</w:t>
            </w: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ач И.Н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дюкова Ю.А., учитель 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дубов Р.Е.,    учитель 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тиятова Г.Г.</w:t>
            </w: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учарова М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Ш № 2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хина О.П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Ш № 2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юшина Е.Ю., учитель  МБОУ «Вертя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 М.А., учитель  МБОУ «Вертя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зель Н. Г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Самофал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рясева Н. А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Самофаловская СШ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ова И.В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еева И.А.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мнева  Е.В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ань Т.А., учитель «Варламовская СШ» 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емова Е.В., учитель «Варламовская СШ» филиал МБОУ «ГСШ №1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еев А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ва В.Н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ин А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Конош А. 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у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итель МБОУ «Каме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ражин А.А., учитель «Песковат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арчук Н.В., учитель «Песковат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икова Г Е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овский В.В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ицкий П.В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еева Н.А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чихин В.М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Н.П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повалов А.А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остьянов А.А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диев А.Г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а А.А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ьшин А.Ю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вников А.Н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ина Е.М., Сюртукова Е. Г.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 xml:space="preserve">Колесникова С.П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Колесникова Е. М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ршнева Е.В., учитель  МБОУ «Новонадежд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щенко Р.В., учитель  МБОУ «Новонадежд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нцова Л.А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к А.Н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ина Е.Г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инцева Е.Ю., учитель  МБОУ «Паньш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акина Л.А., учитель  МБОУ «Паньш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 А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Ш № 1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енберг Т.С.,</w:t>
            </w: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ач И.Н.,</w:t>
            </w: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 xml:space="preserve"> 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дюкова Ю.А., учитель 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дубов Р.Е., учитель 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тиятова Г.Г.</w:t>
            </w: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охина О.П.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Ш №2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хман С.Ю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Ш № 2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шигалиев Д. К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Самофал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чева Д. А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Самофаловская СШ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 Т.Ю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еева С.В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оха И.В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 Л.П., учитель «Варламовская СШ» 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асова Л.Н., учитель «Варламовская СШ» 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ева М.В., учитель МБОУ «Орловская средняя школа им. Г.А. Рубанов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а А.А., учитель МБОУ «Орловская средняя школа им. Г.А. Рубанов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А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овская Ю.П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ва В.Н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мачева Е.В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Королева  Л.В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итель МБОУ «Каме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ёмкина А.А., учитель «Песковат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чук Н.М., учитель «Песковат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икова Г.Е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овский В.В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Н.М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еева Н.А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чихин В.М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Н.П., 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Н.В., 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ко Л.Е., 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повалова Е.А., 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сан С.А., 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ина Е.М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ртукова Е.Г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вкова М. А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вников А. Н.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Бирюкова Н. Н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шева Л.С., учитель  МБОУ «Новонадежд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кова Н.А., учитель  МБОУ «Новонадежд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анова Н.Г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двинова М.В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льникова Е.П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борова Н.А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инцева Е.Ю., учитель  МБОУ «Паньш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пак Е.Ю., учитель  МБОУ «Паньшин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донина Г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Городищенская СШ №1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енберг Т.С., учитель 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ач И.Н.,</w:t>
            </w: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 xml:space="preserve"> 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дюкова Ю.А., учитель 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дубов Р.Е.,  учитель 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тиятова Г.Г.</w:t>
            </w: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икова Н.Ю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,учитель МБОУ «Городищенская СШ №2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жаева О.Н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,учитель МБОУ «Городищенская СШ №2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юк В.С., учитель  МБОУ «Вертячин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юшина Е.Ю., учитель  МБОУ «Вертя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ухова Е. 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Самофал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иленко Л. М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Самофаловская СШ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узина Л.Н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баш А.В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А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овская Ю.П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ва В.Н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Н.П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Н.В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ко Л.Е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повалова Е.А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сан С.А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макова О.А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тафьева В.Н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вников А.Н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ова Н.В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 xml:space="preserve">Лаптева Т.А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Бирюкова Н.Н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анова Н.Г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двинова М.В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льникова Е.П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борова Н.А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ева Г.Н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ридина И.С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окая М.В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омик С.С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ина Г.И., учитель 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ндрачек Л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Городищенская СШ №2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икова Н.Ю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Городищенская СШ №2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юкова Е.В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мирова Т.И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ылева О.А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ючкова О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ченко А.А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мачева Е.В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Л.Ю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Н.П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ебекова Ф.Т., 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сан С.А., 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ркина М.Н., 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В.М., 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вников А.Н., 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жева О.В., 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тафьева Е.Н., 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вкова М.А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енко О.Е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хова М.Ю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анова Д.А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ева Г.Н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ридина И.С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окая М.В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омик С.С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ина Г.И.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арева Е. А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Самофал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шова Ю. Н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Самофаловская СШ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юкова Е.В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мирова Т.И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ылева О.А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тес Л.В., учитель «Варламовская СШ» 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 Л.П., учитель «Варламовская СШ» 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утюнян В.Р., учитель МБОУ «Орловская средняя школа им. Г.А. Рубанов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 М.Г. учитель МБОУ «Орловская средняя школа им. Г.А. Рубанов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ючкова О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ченко А.А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мачева Е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Л.Ю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А.В. 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Байкалова Е.А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учитель МБОУ «Каме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атова О.А., учитель «Песковат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ёмкина А.А., учитель «Песковат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овский В.В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Н.М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еева Н.А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чихин В.М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бненко О.В.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Н.П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ебекова Ф.Т.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сан С.А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ркина М.Н., 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В.М., 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вников А.Н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ртукова Е.Г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О.Г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№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ухина Л.В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 xml:space="preserve">Нагорнова Г.А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Соколова Е.А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ева М.В., учитель  МБОУ «Новонадежд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едова Ю.М., учитель  МБОУ «Новонадежд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енко О.Е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хова М.Ю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анова Д.А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ельченко И.П., учитель  МБОУ «Паньш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инцева Е.Ю., учитель  МБОУ «Паньшин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а Т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Городищенская СШ №1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ева Г.Н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ридина И.С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окая М.В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омик С.С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ина Г.И., учитель 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нова О.Ю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Городищенская СШ №2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ла М.П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Городищенская СШ №2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овцева С.Н, учитель  МБОУ «Вертя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юшина Е.Ю., учитель  МБОУ «Вертя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арева Е.А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Самофал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шова Ю.Н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Самофаловская СШ».</w:t>
            </w:r>
          </w:p>
        </w:tc>
      </w:tr>
      <w:tr>
        <w:trPr>
          <w:trHeight w:val="8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ий язык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пелева Н.М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А.В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ткова Н.М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енко Г.Ю., учитель «Варламовская СШ» 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ова Н.В., учитель «Варламовская СШ» 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осора Н.Н., учитель МБОУ «Орловская средняя школа им. Г.А. Рубанов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цына Н.А., учитель МБОУ «Орловская средняя школа им. Г.А. Рубанов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дова С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азанова С.М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енко И.Е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ршицкая Г.А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,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Л.Ю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Таукчи О.С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Каме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</w:rPr>
              <w:t xml:space="preserve">Семененко Н.П.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читель МБОУ «Каме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</w:rPr>
              <w:t>Ликинский С.В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учитель МБОУ «Каме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амарёва И.В., учитель «Песковат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атова О.А., учитель «Песковат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чук Н.М. учитель «Песковат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кевич О.Л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овский В.В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Н.М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еева Н.А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ицкая Г.Н. 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Н.П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сан С.А., 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анина О.В., 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В.М., 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тта О.Л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ина Е.В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ичева Н.П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шкина Г.А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вкова М.А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Сулейманова Т.А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 xml:space="preserve">Резникова О.В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Никулина Е.А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скокин Е.В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ина С.А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С.В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инский С.В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шенко И.А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шидова В.Н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ня Л.В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орцова А.Л., учитель  МБОУ «Паньшин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ькова И.А., учитель  МБОУ «Паньшин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а С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Городищенская СШ №1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инская О.Л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ова Л.А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учитель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Е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 Е.Н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ко С.Л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Городищенская СШ №2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кова Т.В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Городищенская СШ №2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ина Ю.Н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Городищенская СШ №2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ова Т.Б.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Городищенская СШ №2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четкина Н.А.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Городищенская СШ №2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юк Л.А.,  учитель  МБОУ «Вертя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кова Н.Г.,  учитель  МБОУ «Вертя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ышова И. А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директор МБОУ «Самофал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менко Л. И.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Самофаловская СШ».</w:t>
            </w:r>
          </w:p>
        </w:tc>
      </w:tr>
      <w:tr>
        <w:trPr>
          <w:trHeight w:val="2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ий язык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ласс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натенко Н.П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ара В.П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а И.Н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осора Н.Н., учитель МБОУ «Орловская средняя школа им. Г.А. Рубанов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цына Н.А., учитель МБОУ «Орловская средняя школа им. Г.А. Рубано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енко М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ская Е.Ф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рдаева М.Д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чёва Н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3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Семикашева  Н.А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Каме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амарёва И.В., учитель «Песковат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атова О.А. учитель «Песковатская СШ»-филиал МБОУ «ГСШ №1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пелева Н.М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пова Е.В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а В.Н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енко Г.Ю., учитель «Варламовская СШ» 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ова Н.В., учитель «Варламовская СШ» 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осора Н.Н., учитель МБОУ «Орловская средняя школа им. Г.А. Рубанов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цына Н.А., учитель МБОУ «Орловская средняя школа им. Г.А. Рубанов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дова С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азанова С.М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енко И.Е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ршицкая Г.А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Таукчи О.С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Каме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</w:rPr>
              <w:t xml:space="preserve">Семененко Н. П.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читель МБОУ «Каме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</w:rPr>
              <w:t xml:space="preserve">Ликинский С. В.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Каме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амарёва И.В., учитель «Песковат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атова О.А., учитель «Песковат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чук Н.М., учитель «Песковат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кевич О.Л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овский В.В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Н.М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еева Н.А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ицкая Г.Н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Н.П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сан С.А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анина О.В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В.М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тта О.Л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шкина Г.А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П.И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тафьева В.Н.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ртукова Е.Г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Сулейманова Т. А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 xml:space="preserve">Резникова О.В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Никулина Е.А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ушина Е.О., учитель  МБОУ «Новонадежд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лапова А.С., учитель  МБОУ «Новонадежд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хина Л.П., учитель  МБОУ «Новонадеждин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инская О.Л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ова Л.А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учитель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Е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 Е.Н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ко С.Л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Городищенская СШ №2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кова Т.В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Городищенская СШ №2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ина Ю.Н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Городищенская СШ №2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Т.Б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Городищенская СШ №2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четкина Н.А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Городищенская СШ №2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юк Л.А., учитель  МБОУ «Вертя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кова Н.Г., учитель  МБОУ «Вертя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ышова И.А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директор МБОУ «Самофал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енко Л.И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Самофаловская СШ».</w:t>
            </w:r>
          </w:p>
        </w:tc>
      </w:tr>
      <w:tr>
        <w:trPr>
          <w:trHeight w:val="33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юкова Е.В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мирова Т.И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ылева О.А., учитель МБОУ «Новорогач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 Л.П., учитель «Варламовская СШ» 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ова Н.В., учитель «Варламовская СШ» 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утюнян В.Р., учитель МБОУ «Орловская средняя школа им. Г.А. Рубанов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 М.Г., учитель МБОУ «Орловская средняя школа им. Г.А. Рубанов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ючкова О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ченко А.А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мачева Е.В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,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Л.Ю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Байкалова Е.А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Каме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амарёва И.В., учитель «Песковат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атова О.А., учитель «Песковатская СШ»-филиал МБОУ «ГСШ №1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овский В.В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Н.М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еева Н.А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чихин В.М.,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бненко О.В. учитель  МБОУ «Гра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Н.П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ебекова Ф.Т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сан С.А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ркина М.Н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В.М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вников А.Н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вкова М.А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тафьева Е.Н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ртукова Е.Г., учитель МБОУ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ошинская СШ имени Героя Советского Союза И.Ф.Бибишева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 xml:space="preserve">Нагорнова Г. А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C2D2E"/>
                <w:sz w:val="20"/>
                <w:szCs w:val="20"/>
                <w:shd w:fill="FFFFFF" w:val="clear"/>
              </w:rPr>
              <w:t>Соколова Е.А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ь  МБОУ «Кузьмиче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ева М.В., учитель  МБОУ «Новонадежд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едова Ю.М., учитель  МБОУ «Новонадежд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енко О.Е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хова М.Ю., учитель  МБОУ «Ерзовская  средняя  школа имени Героя Советского Союза Гончарова Петра Алексеевич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анова Д.А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ельченко И.П., учитель  МБОУ «Паньши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инцева Е.Ю., учитель  МБОУ «Паньшин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а Т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Городищенская СШ №1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ева Г.Н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ридина И.С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окая М.В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омик С.С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ина Г.И., учитель  МБОУ «Карповская СШ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нова О.Ю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Городищенская СШ №2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ла М.П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Городищенская СШ №2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арева Е. А.,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Самофал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шова Ю. Н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Самофаловская СШ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А.А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а И.А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ибина Е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Н.П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ебекова Ф.Т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сан С.А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ркина М.Н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В.М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енко О.Е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хова М.Ю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анова Д.А., учитель  МБОУ «Ерзовская  средняя  школа имени Героя Советского Союза Гончарова Петра Алексеевича»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а Т.В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Городищенская СШ №1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ева Г.Н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ридина И.С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окая М.В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омик С.С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color w:val="2C2D2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ина Г.И., учитель  МБОУ «Карп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арева Е. А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Самофалов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шова Ю. Н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Самофаловская СШ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дина Л.Н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беникова А.Г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рина А.А.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учитель МБО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ищенская средняя школа с углубленным изучением отдельных предметов № 3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Н.П. ,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а Т.Н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диев А.Г., 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а А.А. ,учитель  МБОУ «Котлубанская СШ»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кова О.В., учитель  МБОУ «Котлубанская СШ».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921" w:leader="none"/>
        </w:tabs>
        <w:ind w:firstLine="426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ind w:firstLine="425"/>
        <w:jc w:val="right"/>
        <w:rPr/>
      </w:pPr>
      <w:r>
        <w:rPr/>
        <w:t>Приложение 3</w:t>
      </w:r>
    </w:p>
    <w:p>
      <w:pPr>
        <w:pStyle w:val="Normal"/>
        <w:ind w:firstLine="426"/>
        <w:jc w:val="right"/>
        <w:rPr/>
      </w:pPr>
      <w:r>
        <w:rPr>
          <w:rFonts w:eastAsia="Times New Roman"/>
        </w:rPr>
        <w:t xml:space="preserve"> </w:t>
      </w:r>
      <w:r>
        <w:rPr/>
        <w:t>к приказу отдела по образованию</w:t>
      </w:r>
    </w:p>
    <w:p>
      <w:pPr>
        <w:pStyle w:val="Normal"/>
        <w:tabs>
          <w:tab w:val="clear" w:pos="708"/>
          <w:tab w:val="left" w:pos="6946" w:leader="none"/>
          <w:tab w:val="right" w:pos="9921" w:leader="none"/>
        </w:tabs>
        <w:ind w:right="-538" w:firstLine="426"/>
        <w:rPr/>
      </w:pPr>
      <w:r>
        <w:rPr/>
        <w:tab/>
        <w:t xml:space="preserve">   от 29.08.2025 г. № 209 </w:t>
      </w:r>
    </w:p>
    <w:p>
      <w:pPr>
        <w:pStyle w:val="Normal"/>
        <w:tabs>
          <w:tab w:val="clear" w:pos="708"/>
          <w:tab w:val="left" w:pos="7425" w:leader="none"/>
          <w:tab w:val="right" w:pos="9921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921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Состав апелляционных комиссий ШЭ ВсОШ</w:t>
      </w:r>
    </w:p>
    <w:p>
      <w:pPr>
        <w:pStyle w:val="Normal"/>
        <w:tabs>
          <w:tab w:val="clear" w:pos="708"/>
          <w:tab w:val="left" w:pos="7425" w:leader="none"/>
          <w:tab w:val="right" w:pos="9921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921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1. Руководитель МБОУ;</w:t>
      </w:r>
    </w:p>
    <w:p>
      <w:pPr>
        <w:pStyle w:val="Normal"/>
        <w:tabs>
          <w:tab w:val="clear" w:pos="708"/>
          <w:tab w:val="left" w:pos="7425" w:leader="none"/>
          <w:tab w:val="right" w:pos="992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 Ответственный за проведение ШЭ ВсОШ в МБОУ;</w:t>
      </w:r>
    </w:p>
    <w:p>
      <w:pPr>
        <w:pStyle w:val="Normal"/>
        <w:tabs>
          <w:tab w:val="clear" w:pos="708"/>
          <w:tab w:val="left" w:pos="7425" w:leader="none"/>
          <w:tab w:val="right" w:pos="9921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3. Учитель-предметник.</w:t>
      </w:r>
    </w:p>
    <w:p>
      <w:pPr>
        <w:pStyle w:val="Normal"/>
        <w:tabs>
          <w:tab w:val="clear" w:pos="708"/>
          <w:tab w:val="left" w:pos="7425" w:leader="none"/>
          <w:tab w:val="right" w:pos="9921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425"/>
        <w:jc w:val="right"/>
        <w:rPr/>
      </w:pPr>
      <w:r>
        <w:rPr/>
        <w:t>Приложение 4</w:t>
      </w:r>
    </w:p>
    <w:p>
      <w:pPr>
        <w:pStyle w:val="Normal"/>
        <w:ind w:firstLine="426"/>
        <w:jc w:val="right"/>
        <w:rPr/>
      </w:pPr>
      <w:r>
        <w:rPr>
          <w:rFonts w:eastAsia="Times New Roman"/>
        </w:rPr>
        <w:t xml:space="preserve"> </w:t>
      </w:r>
      <w:r>
        <w:rPr/>
        <w:t>к приказу отдела по образованию</w:t>
      </w:r>
    </w:p>
    <w:p>
      <w:pPr>
        <w:pStyle w:val="Normal"/>
        <w:tabs>
          <w:tab w:val="clear" w:pos="708"/>
          <w:tab w:val="right" w:pos="9921" w:leader="none"/>
        </w:tabs>
        <w:ind w:right="-538" w:firstLine="426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 xml:space="preserve">от 29.08.2025 г. № 209 </w:t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-ТЕХНОЛОГИЧЕСКАЯ МОД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школьного этапа всероссийской олимпиады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олгоградской области в 2025/2026 учебном году</w:t>
      </w:r>
    </w:p>
    <w:p>
      <w:pPr>
        <w:pStyle w:val="Normal"/>
        <w:ind w:left="60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е положения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В соответствии с Порядком проведения всероссийской олимпиады школьников, утвержденным приказом Министерства просвещения Российской Федерации от 27 ноября 2020 г. № 678 "Об утверждении Порядка проведения всероссийской олимпиады школьников" (далее именуется – Порядок) для школьного этапа всероссийской олимпиады школьников (далее именуется – ШЭ ВсОШ) разрабатывается организационно-технологическая модель ШЭ ВсОШ, включающая следующие разделы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рганизация проведени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рядок проведени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рядок подведения итогов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 Основными целями и задачами ШЭ ВсОШ являютс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имулирование интереса обучающихся к изучению предмета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ивизация творческих способностей обучающихся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ab/>
        <w:t>создание условий для выявления, поддержки и развития одаренных детей   и талантливой молодежи в Волгоградской област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паганда научных знаний и научной (научно-исследовательской) деятельност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явление и сопровождение наиболее способных обучающихся в каждой общеобразовательной организац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абочим языком ШЭ ВсОШ является русский язы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Для проведения ШЭ ВсОШ создаются организационный комитет, жюри, апелляционные комиссии, назначаются ответственные лица: за хранение олимпиадных заданий и работ, за тиражирование олимпиадных материалов, за кодирование (обезличивание) олимпиадных рабо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ШЭ ВсОШ проводится по 24 общеобразовательным предмета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 Формы проведения ШЭ ВсОШ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ab/>
        <w:t>очная – английский язык, география, искусство (мировая художественная культура), испанский язык, история, итальянский язык, китайский язык, литература, немецкий язык, основы безопасности и защиты родины, право, труд (технология), физическая культура, французский язык, экология для 5-8 классов; экономика для 5-7 классов; обществознание для 6-8 классов, русский язык для 4-8 классов; труд (технология) (практический тур), физическая культура (практический тур) для 9-11 классов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 использованием информационно-коммуникационных технологий</w:t>
      </w:r>
      <w:r>
        <w:rPr>
          <w:rFonts w:eastAsia="+mn-ea;Times New Roman"/>
          <w:bCs/>
          <w:color w:val="000000"/>
          <w:kern w:val="2"/>
          <w:sz w:val="28"/>
          <w:szCs w:val="28"/>
        </w:rPr>
        <w:t xml:space="preserve"> на технологической платформе "Сириус.Курсы"</w:t>
      </w:r>
      <w:r>
        <w:rPr>
          <w:sz w:val="28"/>
          <w:szCs w:val="28"/>
        </w:rPr>
        <w:t xml:space="preserve">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нглийский язык, география, искусство (мировая художественная культура), испанский язык, история, итальянский язык, китайский язык, литература, немецкий язык, обществознание, основы безопасности и защиты Родины (теоретический тур), право, русский язык, труд (технология) (теоретический тур), физическая культура (теоретический тур), французский язык, экология для 9-11 классов; экономика для 8-11 классов; астрономия, биология, информатика для 5-11 классов; математика для 4-11 классов, физика, химия для 7-11 класс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ШЭ ВсОШ проводится по заданиям, разработанным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м Фондом "Талант и успех" (Образовательный центр "Сириус") по общеобразовательным предметам: астрономия, биология, информатика для 5-11 классов, математика для 4-11 классов, физика, химия для 7-11 классов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ми предметно-методическими комиссиями по общеобразовательным предметам: английский язык, география, искусство (мировая художественная культура), испанский язык, история, итальянский язык, китайский язык, литература, немецкий язык, обществознание, основы безопасности и защиты Родины, право, русский язык, труд (технология), физическая культура, французский язык, экология для 9-11 классов; экономика для 8-11 классов;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ыми предметно-методическими комиссиями по общеобразовательным предметам: английский язык, география, искусство (мировая художественная культура), испанский язык, история, китайский язык, литература, немецкий язык, основы безопасности и защиты Родины, труд (технология), физическая культура, французский язык, экология для 5-8 классов; русский язык для 4-8 классов; обществознание для 6-8 классов; экономика для 5-7 класс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ШЭ ВсОШ принимают участие обучающиеся, осваивающие основные образовательные программы начального общего, основного общего и среднего общего образования в организациях, осуществляющих образовательную деятельность (далее именуется - образовательные организации), а также лица, осваивающие указанные образовательные программы в форме самообразования                или семейного образования (далее именуется - участники ШЭ ВсОШ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каждого этапа всероссийской олимпиады школьников выполняет по своему выбору олимпиадные задания, разработанные для класса, программу которого он осваивает, или для более старших классов. В случае прохождения участников ШЭ ВсОШ, выполнивших задания, разработанные для более старших классов по отношению к тем классам, программы которых они осваивают, на следующий этап всероссийской олимпиады школьников указанные участники ШЭ ВсОШ и на следующих этапах всероссийской олимпиады школьников выполняют олимпиадные задания, разработанные для класса, который они выбрали на предыдущем этапе всероссийской олимпиады школьник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ШЭ ВсОШ с ограниченными возможностями здоровья и дети-инвалиды принимают участие на общих основаниях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проведения ШЭ ВсОШ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pacing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1.</w:t>
        <w:tab/>
        <w:t>Организаторами ШЭ ВсОШ является отдел по образованию Городищенского муниципального района Волгоградской области (далее именуется - Организатор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график проведения ШЭ ВсОШ в соответствии со сроками, установленными органом исполнительной власти субъекта Российской Федерации, осуществляющим государственное управление в сфере образовани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чем за 15 календарных дней до начала проведения ШЭ ВсОШ утверждает составы организационного комитета ШЭ ВсОШ, жюри и апелляционной комиссии по каждому общеобразовательному предмету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чем за 15 календарных дней утверждает расписание и продолжительность проведения ШЭ ВсОШ по каждому общеобразовательному предмету, перечень материально-технического оборудования, используемого при его проведении; определяет сроки расшифровки олимпиадных заданий; процедуру регистрации участников олимпиады, показа выполненных олимпиадных работ, а также рассмотрения апелляций участников олимпиады о несогласии с выставленными баллами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 чем за 10 календарных дней до даты начала ШЭ ВсОШ письменно информирует руководителей образовательных организаций, расположенных                      на территории соответствующих муниципальных районов (городских округов), участников ШЭ ВсОШ и их родителей (законных представителей) о сроках и местах проведения ШЭ ВсОШ по каждому общеобразовательному предмету, а также о Порядке и утвержденных нормативных правовых актах, регламентирующих организацию и проведение ШЭ ВсОШ по каждому общеобразовательному предмету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организационно-технологическую модель проведения ШЭ ВсОШ, разработанную оргкомитетом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меры по защите информации, содержащейся в комплектах олимпиадных заданий, критериях и методике оценивания выполненных олимпиадных заданий, во время их разработки и доставки в места проведения олимпиады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хранение олимпиадных заданий и бланков ответов по всем общеобразовательным предметам, проводимых в очной форме и несёт установленную законодательством Российской Федерации ответственность за их конфиденциальность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доставки и сроки расшифровки олимпиадных заданий, критериев и методик оценивания выполненных олимпиадных работ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озможность участия каждого желающего обучающегося образовательной организации в ШЭ ВсОШ, в том числе обеспечивает создание специальных условий для участников ШЭ ВсОШ с ограниченными возможностями здоровья и детей-инвалидов, учитывающих состояние их здоровья, особенности психофизического развити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получение кодов доступа, в том числе техническое обеспечение образовательных организаций по общеобразовательным предметам, проводимым с использованием информационно-коммуникационных технологий;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пересмотр индивидуальных результатов в случае выявления </w:t>
        <w:br/>
        <w:t>в протоколах жюри технических ошибок, допущенных при подсчете баллов                         за выполнение заданий, и утверждает итоговые результаты ШЭ ВсОШ с учетом внесенных изменений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квоту победителей и призеров ШЭ ВсОШ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до 14 календарных дней со дня последней даты проведения соревновательных туров утверждает итоговые результаты ШЭ ВсОШ по каждому общеобразовательному предмету на основании протоколов жюри ШЭ ВсОШ и публикует их на своем официальном сайте в сети Интернет с указанием сведений об участниках ШЭ ВсОШ по соответствующему общеобразовательному предме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 xml:space="preserve">Для организации и проведения ШЭ ВсОШ организатором ШЭ ВсОШ создается организационный комитет (далее-оргкомитет) ШЭ ВсОШ и утверждается его состав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оргкомитета ШЭ ВсОШ формируется из представителей органов местного самоуправления, осуществляющих управление в сфере образования, муниципальных предметно-методических комиссий олимпиады, педагогических, научно-педагогических работников, а также представителей общественных и иных организаций, средств массовой информации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членов оргкомитета ШЭ ВсОШ составляет не менее 5 челове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комитет ШЭ ВсОШ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организационно-технологическую модель проведения ШЭ ВсОШ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обеспечивает организацию и проведение ШЭ ВсОШ в соответствии                                     с Порядком, нормативными правовыми актами, регламентирующими проведение ШЭ ВсОШ, и действующими на момент проведения олимпиады санитарно-эпидемиологическими требованиями к условиям и организации обучения      в организациях, осуществляющих образовательную деятельность                                       по образовательным программам начального общего, основного общего и среднего общего образовани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бор и хранение заявлений от родителей (законных представителей) обучающихся, заявивших о своем участии в ШЭ ВсОШ,                           об ознакомлении с Порядком и о согласии на обработку персональных данных, публикацию результатов по каждому общеобразовательному предмету на своем официальном сайте в информационно-коммуникационной сети Интернет, с указанием фамилии, инициалов, класса, наименованием муниципального района (городского округа), количества баллов, набранных при выполнении заданий, и передает их организатору ШЭ ВсОШ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участников о сроках и местах проведения олимпиады, продолжительности и времени начала выполнения олимпиадных заданий, правилах оформления выполненных олимпиадных работ, основаниях для удаления с олимпиады, времени и месте ознакомления с результатами олимпиады, процедурах анализа заданий олимпиады и их решений, показа выполненных олимпиадных работ, порядке подачи и рассмотрения апелляций, в том числе с использованием информационных стендов образовательной организации - Площадки проведения олимпиады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ыполнение требований к материально-техническому оснащению ШЭ ВсОШ по каждому общеобразовательному предмету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т лиц, ответственных за получение и раздачу индивидуальных кодов доступа к информационному ресурсу Образовательного центра "Сириус" в информационно-телекоммуникационной сети "Интернет" (далее именуется - технологическая платформа "Сириус.Курсы") участникам ШЭ ВсОШ, подавшим свое заявление на участие в оргкомитет ШЭ ВсОШ, и кодирование (обезличивание) олимпиадных работ участников ШЭ ВсОШ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т организаторов в аудитории проведения, вне аудиторий проведения и их инструктаж, включающий правила проведения олимпиады, особенности проведения туров по каждому общеобразовательному предмету, обязанности участников и организаторов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гистрацию участников олимпиады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тиражирование материалов в день проведения олимпиады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кодирование (обезличивание) и декодирование олимпиадных работ участников ШЭ ВсОШ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ередает обезличенные работы участников членам жюри для проверки в закрытых конвертах (пакетах) в день проведения олимпиады по соответствующему общеобразовательному предмету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участников о результатах выполнения ими олимпиадных заданий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оведение процедур анализа выполнения олимпиадных заданий и их решений, показа работ участников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заявления на апелляцию от участников олимпиады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оведение апелляций по каждому общеобразовательному предмету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хранение работ участников олимпиады в течение срока, установленного организатором ШЭ ВсОШ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жизнь и здоровье участников ШЭ ВсОШ во время проведения ШЭ ВсОШ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 грамоты победителей и призеров ШЭ ВсОШ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формационную поддержку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Для объективной проверки олимпиадных работ, выполненных участниками ШЭ ВсОШ, организатор ШЭ ВсОШ определяет состав жюри ШЭ ВсОШ каждому общеобразовательному предме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жюри формируется из числа педагогических, научно-педагогических работников, руководящих работников образовательных организаций, аспирантов, ординаторов, победителей международных олимпиад школьников и победителей </w:t>
        <w:br/>
        <w:t xml:space="preserve">и призеров заключительного этапа всероссийской олимпиады школьников </w:t>
        <w:br/>
        <w:t>по соответствующим общеобразовательным предметам, а также специалистов, обладающих профессиональными знаниями, навыками и опытом в сфере, соответствующей общеобразовательному предмету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Допускается включение в состав жюри ШЭ ВсОШ лиц, признанных победителями и призерами международных олимпиад школьников и всероссийской олимпиады школьников по соответствующим общеобразовательным предметам, завершивших обучение по программе среднего общего образования и достигших совершеннолетнего возраст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членов жюри ШЭ ВсОШ по каждому общеобразовательному предмету составляет не менее 5 челове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юри ШЭ ВсОШ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оргкомитета для оценивания закодированные (обезличенные) олимпиадные работы участников ШЭ ВсОШ по всем общеобразовательным предметам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осуществляет оценивание выполненных олимпиадных работ участников ШЭ ВсОШ в соответствии с утвержденными критериями и методиками оценивания по всем общеобразовательным предметам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олимпиадных заданий и их решений по всем общеобразовательным предметам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каз выполненных олимпиадных работ в соответствии с Порядком и организационно-технологической моделью ШЭ ВсОШ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не позднее 3 рабочих дней со дня принятия решения апелляционной комиссией по результатам рассмотрения апелляции по соответствующему общеобразовательному предмету предоставляет организатору ШЭ ВсОШ протоколы, утверждающие индивидуальные результаты участников ШЭ ВсОШ, а также аналитические отчеты о результатах выполнения олимпиадных заданий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бедителей и призеров ШЭ ВсОШ на основании рейтинга                      по каждому общеобразовательному предмету с учетом результатов рассмотрения апелляций и в соответствии с квотой, установленной организатором ШЭ ВсОШ (в случае равного количества баллов у участников ШЭ ВсОШ, занесенных                         в итоговую таблицу, решение об увеличении квоты победителей и (или) призеров ШЭ ВсОШ принимает организатор ШЭ ВсОШ), и оформляет итоговый протоко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организатору ШЭ ВсОШ протокол жюри ШЭ ВсОШ, подписанный председателем и секретарем жюри по соответствующему общеобразовательному предмету, с результатами ШЭ ВсОШ, оформленными в виде рейтинговой таблицы победителей, призеров и участников с указанием сведений об участниках, классе и набранных ими баллах по общеобразовательному предмету (далее именуется - рейтинговая таблица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ам жюри ШЭ ВсОШ запрещается копировать и выносить выполненные олимпиадные работы из аудиторий, в которых они проверялись, комментировать процесс проверки выполненных олимпиадных работ, а также разглашать результаты проверки до публикации предварительных результатов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>Состав апелляционных комиссий формируется из представителей комитета образования и науки Волгоградской области, органов, осуществляющих управление в сфере образования муниципального района (городского округа), учредителей образовательных организаций, организаций, осуществляющих образовательную деятельность, научных, общественных и иных организаций и объединен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работой апелляционной комиссии осуществляется </w:t>
        <w:br/>
        <w:t>ее председателе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количество членов апелляционной комиссии – нечетное, не менее 3-х челове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онная комисс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апелляции участников ШЭ ВсОШ по всем общеобразовательным предметам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по результатам рассмотрения апелляции решение об отклонении или об удовлетворении апелляции ("отклонить апелляцию, сохранив количество баллов", "удовлетворить апелляцию с понижением количества баллов", "удовлетворить апелляцию с повышением количества баллов"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участников ШЭ ВсОШ о принятом решении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ассматривает апелляции по вопросам содержания и структуры олимпиадных заданий, критериев и методики оценивания их выполнения. Черновики при проведении апелляции не рассматриваютс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апелляционной комиссии рассматривается оценивание только </w:t>
        <w:br/>
        <w:t>тех заданий, которые указаны в апелляц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апелляции членам апелляционной комиссии предоставляются копии проверенной жюри работы участника ШЭ ВсОШ (в случае выполнения задания, предусматривающего устный ответ, - аудиозаписи устных ответов участников олимпиады), олимпиадные задания и критерии их оценивания, протоколы оценк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Протоколы апелляции передаются председателем апелляционной комиссии в оргкомитет с целью пересчёта баллов и внесения соответствующих изменений в рейтинговую таблицу результатов соответствующего общеобразовательного предмет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пелляционной комиссии ШЭ ВсОШ принимается простым большинством голосов (в случае равенства голосов председатель комиссии имеет право решающего голоса) и является окончательны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Участники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лимпиаде принимают участие обучающиеся, осваивающие основные образовательные программы начального общего, основного общего и среднего общего образования в организациях, осуществляющих образовательную деятельность (далее - образовательные организации), а также лица, осваивающие указанные образовательные программы в форме самообразования или семейного образования (далее - участники олимпиады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частники олимпиады, осваивающие основные образовательные программы в форме самообразования или семейного образования, принимают участие в школьном этапе олимпиады по их выбору в образовательной организации, в которую они зачислены для прохождения промежуточной и (или) государственной итоговой аттестации по соответствующим образовательным программам, в том числе с использованием информационно-коммуникационных технологий, или в образовательной организации по месту проживания участника олимпиады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участников ШЭ ВсОШ определяется на основании заявлений родителей (законных представителей) обучающихся, заявивших о своем желании участвовать в ШЭ ВсОШ и прохождении электронной регистрац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Родитель (законный представитель) обучающегося, заявившего о своем участии в ШЭ ВсОШ, в срок не менее чем за 3 календарных дня до начала                     ШЭ ВсОШ в письменной форме подтверждает ознакомление с Порядком                          и предоставляет организатору ШЭ ВсОШ согласие на публикацию результатов         ШЭ ВсОШ по каждому общеобразовательному предмету на официальном сайте в сети Интерне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ШЭ ВсОШ по каждому общеобразовательному предмету представители организатора проводят инструктаж участников ШЭ ВсОШ, информируют о продолжительности, порядке подачи апелляций о несогласии                           с выставленными баллами, о случаях удаления, а также о времени и месте ознакомления с результата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ШЭ ВсОШ должны соблюдать Порядок и требования                                к проведению ШЭ ВсОШ по каждому общеобразовательному предме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При проведении ШЭ ВсОШ в очном форма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му участнику должно быть предоставлено отдельное рабочее место, оборудованное в соответствии с требованиями к проведению ШЭ ВсОШ по каждому общеобразовательному предмету.                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се рабочие места участников ШЭ ВсОШ должны обеспечивать участникам  ШЭ ВсОШ равные условия, соответствовать действующим на момент проведения ШЭ ВсОШ санитарно-эпидемиологическим правилам и норма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лимпиаде индивидуальное, олимпиадные задания выполняются участником самостоятельно без помощи посторонних лиц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участия в олимпиаде участников олимпиады с ОВЗ и детей-инвалидов при необходимости организаторами ШЭ ВсОШ создаются специальные условия для обеспечения возможности их участия, учитывающие состояние их здоровья, особенности психофизического развития, в том числе: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еспрепятственный доступ участников в место проведения олимпиады (наличие пандусов, поручней, расширенных дверных проемов, лифтов, расположение аудитории на первом этаже при отсутствии лифтов; наличие специальных кресел и других приспособлений);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сутствие ассистентов - специалистов, оказывающих участникам олимпиады с ОВЗ и детям-инвалидам необходимую техническую помощь с учетом состояния их здоровья, особенностей психофизического развития и индивидуальных возможностей (далее - ассистенты), помогающих им занять рабочее место, передвигаться, прочитать задание, перенести ответы в бланки ответов, при этом ассистент не должен являться специалистом предметной области, по которой проводится олимпиада;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ьзование на олимпиаде необходимых для выполнения заданий технических средств;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влечение при необходимости ассистента-сурдопереводчика (для глухих и слабослышащих участников олимпиады);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ьзование звукоусиливающей аппаратуры (для слабослышащих участников олимпиады);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формление олимпиадных заданий рельефно-точечным шрифтом Брайля или в виде электронного документа, доступного с помощью компьютера; выполнение олимпиадной работы рельефно-точечным шрифтом Брайля или на компьютере; обеспечение достаточным количеством специальных принадлежностей для оформления ответов рельефно-точечным шрифтом Брайля, компьютером (для слепых участников олимпиады);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пирование олимпиадных заданий в увеличенном размере в день проведения олимпиады в аудитории в присутствии членов оргкомитета соответствующего этапа олимпиады; обеспечение аудиторий для проведения олимпиады увеличительными устройствами; индивидуальное равномерное освещение не менее 300 люкс (для слабовидящих участников олимпиады).</w:t>
      </w:r>
    </w:p>
    <w:p>
      <w:pPr>
        <w:pStyle w:val="Style2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лучае необходимости привлечения ассистентов для участников олимпиады с ОВЗ и детей-инвалидов заявления о необходимости создания специальных условий и документы, подтверждающие необходимость их создания (заключение психолого-медико-педагогической комиссии, справка об инвалидности), должны быть направлены в оргкомитет ШЭ ВсОШ указанными участниками или их родителями (законными представителями) не позднее чем за 10 календарных дней до даты проведения соответствующих этапов олимпиад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6.</w:t>
        <w:tab/>
        <w:t xml:space="preserve">В месте проведения ШЭ ВсОШ вправе присутствовать представители организатора ШЭ ВсОШ, организационного комитета и жюри ШЭ ВсОШ   по соответствующему предмету, общественные наблюдатели, должностные лица комитета образования и науки Волгоградской области, Министерства просвещения Российской Федерации, </w:t>
      </w:r>
      <w:r>
        <w:rPr>
          <w:sz w:val="28"/>
          <w:szCs w:val="28"/>
          <w:shd w:fill="FFFFFF" w:val="clear"/>
        </w:rPr>
        <w:t>Федеральной службы по надзору в сфере образования и науки</w:t>
      </w:r>
      <w:r>
        <w:rPr>
          <w:sz w:val="28"/>
          <w:szCs w:val="28"/>
        </w:rPr>
        <w:t>, а также руководитель образовательной организации, на базе которого организовано проведение ШЭ ВсОШ, медицинские работники, технические специалисты, занятые обслуживанием оборудования, используемого при проведении ШЭ ВсОШ, представители средств массовой информации и представители органов охраны правопорядка, а также сопровождающие участников лица, определенные в соответствии с установленным организатором ШЭ ВсОШ поряд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Министерства, Рособнадзора имеют право присутствовать при проведении всех процедур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средств массовой информации присутствуют в месте проведения ШЭ ВсОШ до момента выдачи участникам олимпиадных задан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м наблюдателям предоставляется право при предъявлении документа, удостоверяющего личность, и удостоверения общественного наблюдателя присутствовать на всех мероприятиях ШЭ ВсОШ, в том числе при проверке и показе выполненных олимпиадных работ, а также при рассмотрении апелляций участников олимпиад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выполнения участниками олимпиадных заданий общественные наблюдатели занимают места, определенные оргкомитетом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орядка при проведении олимпиады общественными наблюдателями в срок не позднее чем через 3 рабочих дня со дня выявления нарушения соответствующая информация направляется организатору ШЭ ВсОШ для рассмотрения и принятия реш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Лицам, перечисленным в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s://www.garant.ru/products/ipo/prime/doc/400311428/" \l "1020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пункте 2.6.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  <w:shd w:fill="FFFFFF" w:val="clear"/>
        </w:rPr>
        <w:t>, оказывать содействие участникам всех этапов олимпиады, в том числе передавать им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проведения ШЭ ВсОШ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Место проведения ШЭ ВсОШ (далее именуется - Площадка) – образовательная организация, на базе которой проводится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ощадке оформляется стенд с информацией о Порядке проведения                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ка должна соответствовать санитарным нормам и требованиям Роспотребнадзора, установленным на момент проведения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входа на Площадку в отдельной аудитории (коридоре, рекреации) организуется регистрация участников ШЭ ВсОШ с соблюдением необходимых санитарно-эпидемиологических нор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проведения ШЭ ВсОШ в аудиториях должны быть убраны (закрыты) стенды, плакаты и прочие материалы со справочно-познавательной информацией по соответствующим общеобразовательным предмета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ШЭ ВсОШ обеспечиваютс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виками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ми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ами ответов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оборудованием в соответствии с требованиями по каждому общеобразовательному предме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аудитории, где проводится олимпиада, обеспечивается наличие час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лощадки выделяются отдельные кабинеты для представителей организатора ШЭ ВсОШ, жюри и апелляционных комиссий.  Кабинеты оборудуется компьютером с выходом в сеть Интернет, а также другим необходимым оборудованием для осуществления тиражирования олимпиадных заданий с соблюдением мер конфиденциальност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роведение ШЭ ВсОШ с использованием технологической платформы "Сириус.Курсы"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ШЭ ВсОШ на технологической платформе "Сириус.Курсы" проводится по следующим общеобразовательным предметам: английский язык, география, искусство (мировая художественная культура), испанский язык, история, итальянский язык, китайский язык, литература, немецкий язык, обществознание, основы безопасности и защиты Родины (теоретический тур), право, русский язык, труд (технология) (теоретический тур), физическая культура (теоретический тур), французский язык, экология для 9-11 классов; экономика для 8-11 классов; астрономия, биология, информатика для 5-11 классов; математика для 4-11 классов, физика, химия для 7-11 классов с использованием информационно-коммуникационных технологий в части организации выполнения олимпиадных заданий, организации проверки и оценивания выполненных олимпиадных рабо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Участники выполняют олимпиадные задания в тестирующей системе uts.sirius.online на технологической платформе "Сириус. Курсы" с использованием компьютера, ноутбука, планшета или мобильного телефона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организации получают доступ к индивидуальным кодам участников не позднее, чем за 5 календарных дня до даты проведения ШЭ ВсОШ                      по каналам защищенной связ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ШЭ ВсОШ индивидуальные коды раздаются заблаговременно, </w:t>
        <w:br/>
        <w:t>на основании заявления от родителей (законных представителей) об участии                     их ребенка в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участника в тестирующую систему для выполнения олимпиадных заданий, а также для доступа к результатам после завершения ШЭ ВсОШ осуществляется по индивидуальному коду (для каждого предмета отдельный код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выполнение заданий для каждого общеобразовательного предмета и класса, указывается непосредственно в тексте задан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заданиям по каждому предмету предоставляется участникам                         в течение одного дня, указанного в графике проведения ШЭ ВсОШ, в период                           с 8:00 до 20:00 по московскому времен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ШЭ ВсОШ может приступить к выполнению заданий в любое время, начиная с 8:00. Выполненная работа должна быть сохранена участником в системе до окончания отведенного времени на выполнение, но не позже 20:00.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бота не была сохранена участником до окончания отведенного времени на выполнение, несохраненная работа будет автоматически принята в систему и направлена на проверк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выполняют олимпиадные задания, находясь дома                                  или на территории Площадки, в зависимости от технических возможностей                          и решения организационного комитета ШЭ ВсОШ. Вне зависимости от места участия в ШЭ ВсОШ, задания выполняются индивидуально и самостоятельно. Запрещается коллективное выполнение олимпиадных заданий, использование посторонней помощ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ШЭ ВСОШ проверяются автоматически посредством тестирующей системы. Оценивание происходит в соответствии с критериями оценивания, разработанными составителями задан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ШЭ ВсОШ получают доступ к предварительным результатам                   по коду участника через 7 календарных дней с даты проведения ШЭ ВсОШ                           в соответствии с инструкцией на официальном сайте Образовательного центра "Сириус"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Участник ШЭ ВсОШ, несогласный с выставленными баллами, в течение 3 календарных дней со дня публикации предварительных результатов ШЭ ВсОШ может письменно обратиться к организаторам ШЭ ВсОШ на Площадке с вопросом по оценке его работ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ШЭ ВсОШ передает вопрос участника жюри ШЭ ВсОШ. Если жюри ШЭ ВсОШ определяет, что верный по смыслу ответ не засчитан, организатор ШЭ ВсОШ, не позднее чем через 3 дня с даты опубликования результатов, направляет вопрос участника региональному координатору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координатор ШЭ ВсОШ передает вопрос в региональную предметно-методическую комиссию. В течение 2 календарных дней региональная предметно-методическая комиссия рассматривает вопрос и дает на него отве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При наличии достаточных оснований полагать, что верный по смыслу ответ  не засчитан, региональная апелляционная комиссия передает вопрос                                     в Образовательный Фонд "Талант и успех". Вопросы по содержанию и структуре олимпиадного задания, критериев и методике оценивания их выполнения  не рассматриваютс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меются основания для пересчета баллов, происходит перепроверка ответов всех участников. Если таких оснований нет, Образовательный Фонд "Талант и успех" уведомляет об этом регионального координатора, а региональный координатор в свою очередь направляет ответ организатору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е результаты ШЭ ВсОШ по каждому общеобразовательному предмету подводятся независимо для каждого класса и будут доступны в системе "Сириус.Курсы" по коду участника и на официальном сайте площадки провед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>Проведение ШЭ ВсОШ в очном формат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ШЭ ВсОШ в очном формате проводится по следующим общеобразовательным предметам: английский язык, география, искусство (мировая художественная культура), испанский язык, история, итальянский язык, китайский язык, литература, немецкий язык, основы безопасности и защиты родины, право, труд (технология), физическая культура, французский язык, экология для 5-8 классов; экономика для 5-7 классов; обществознание для 6-8 классов, русский язык для 4-8 классов; труд (технология) (практический тур), физическая культура (практический тур) для 9-11 класс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За 30 минут до начала испытаний представителями организатора ШЭ ВсОШ  для участников проводится краткий инструктаж о продолжительности ШЭ ВсОШ, справочных материалах, средствах связи и электронно-вычислительной техники, разрешенных к использованию во время проведения, правилах поведения, запрещенных действиях, датах опубликования результатов, процедурах анализа олимпиадных заданий, просмотра работ участников и порядке подачи апелляции  в случаях несогласия с выставленными балла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здание участников ШЭ ВсОШ к началу ее проведения, выход                               из аудитории участников по уважительной причине не дают им права на продление времени олимпиадного тур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работы организаторы в аудитории выдают участникам задания и бланки ответов, участники ШЭ ВсОШ под руководством организаторов в аудитории заполняют титульный лист, который заполняется от руки разборчивым почерком. Задания могут выполняться участниками на бланках ответов, выданных организатора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инструктажа и заполнения титульного листа не включается во время выполнения работ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и окончания тура ШЭ ВсОШ фиксируется организатором непосредственно в аудитории на информационном стенде (школьной доске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30 минут и за 5 минут до времени окончания выполнения заданий организатор в аудитории сообщает участникам о времени, оставшемся                                до завершения выполнения задан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о время проведения ШЭ ВсОШ участникам запрещается: общаться друг с другом, свободно перемещаться по аудитории, меняться местами; обмениваться любыми материалами и предметами, использовать справочные материалы, средства связи и электронно-вычислительную технику, если иное не предусмотрено в требованиях к проведению олимпиады по данному общеобразовательному предмету; покидать аудиторию без разрешения организаторов или членов оргкомитет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ощадке до момента окончания времени, отведенного на выполнение олимпиадных заданий, участникам ШЭ ВсОШ запрещается выносить из аудиторий и мест проведения олимпиадные задания на бумажном и (или) электронном носителях, листы ответов и черновики, копировать олимпиадные зада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t>В случае нарушения участником олимпиады Порядка и (или) утвержденных требований к организации и проведению ШЭ ВсОШ по каждому общеобразовательному предмету представитель организатора или оргкомитет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лимпиады удаляет данного участника олимпиады из аудитории, составив акт об удалении участника олимпиад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Участник ШЭ ВсОШ, удаленный за нарушение Порядка, лишается права дальнейшего участия в ВсОШ по данному общеобразовательному предмету   в текущем году. Выполненная им работа не проверяетс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акт нарушения становится известен представителям организатора после окончания ШЭ ВсОШ, но до утверждения итоговых результатов, участник может быть дисквалифицирован, а его результат аннулирован на основании протокола жюри с решением о дисквалификации участник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выполнения олимпиадных заданий участник ШЭ ВсОШ вправе покинуть аудиторию только по уважительной причине. При этом запрещается выносить олимпиадные задания (бланки заданий), черновики и бланки ответ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ШЭ ВсОШ, досрочно завершившие выполнение олимпиадных заданий, могут сдать их организаторам в аудитории и покинуть Площадку. Участники ШЭ ВсОШ, досрочно завершившие выполнение олимпиадных заданий и покинувшие аудиторию, не имеют права вернуться в локацию проведения для выполнения заданий или внесения исправлений в бланки ответ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олимпиадного тура бланки ответов, черновики сдаются организаторам в аудитории. Все листы бумаги, используемые участниками в качестве черновиков, отмечаются словом "черновик". Черновики сдаются организаторам, членами жюри не проверяются, а также не подлежат кодированию. Организаторы в аудитории передают работы участников членам оргкомитет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ирование работ осуществляется представителями оргкомитета после выполнения олимпиадных заданий всеми участниками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участников ШЭ ВсОШ не подлежат декодированию до окончания проверки всех работ участник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дированные работы участников ШЭ ВсОШ передаются жюри ШЭ ВсОШ в запечатанных конвератах (пакетах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Бланки ответов участников ШЭ ВсОШ не должны содержать никаких референций на её автора (фамилия, имя, отчество) или каких-либо иных отличительных пометок, которые могли бы выделить работу среди других                        или идентифицировать её исполнителя. В случае обнаружения вышеперечисленного олимпиадная работа участника ШЭ ВсОШ не проверяется. Результат участника   ШЭ ВсОШ по данному туру аннулируетс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юри ШЭ ВсОШ осуществляют проверку выполненных олимпиадных работ участников в соответствии с предоставленными критериями и методикой оценивания выполненных олимпиадных заданий, разработанными региональными и/или муниципальными предметно-методическими комиссия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юри ШЭ ВсОШ не проверяет и не оценивает работы, выполненные на листах, помеченных как чернови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выполненных олимпиадных работ участников ШЭ ВсОШ проводится не менее чем двумя членами жюри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ам жюри ШЭ ВсОШ запрещается копировать и выносить выполненные олимпиадные работы участников из локаций (аудиторий), в которых они проверяются, комментировать процесс проверки выполненных олимпиадных работ, а также разглашать результаты проверки до публикации предварительных результатов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всех выполненных олимпиадных работ участников                           ШЭ ВсОШ жюри ШЭ ВсОШ составляет протокол результатов (в протоколе фиксируется количество баллов по каждому заданию, а также общая сумма баллов участника) и передаёт бланки ответов в оргкомитет для декодирова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процедуры декодирования результаты участников (в виде рейтинговой таблицы) размещаются на информационном стенде на территории Площадки, а также на информационном ресурсе организатора в сети Интерне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Анализ решения олимпиадных заданий проходит в установленные организатором ШЭ ВсОШ сроки и месте. По решению организатора ШЭ ВсОШ анализ олимпиадных заданий и их решений может проводиться очно или с использованием ИК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заданий и их решений осуществляют члены жюр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анализа заданий и их решений представители жюри подробно объясняют критерии оценивания каждого из заданий и правильность их реш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заданий и их решений вправе присутствовать участники                      ШЭ ВсОШ, члены организационного комитета ШЭ ВсОШ, общественные наблюдатели, педагоги-наставники, родители (законные представители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анализа заданий и их решений в установленное организатором ШЭ ВсОШ время по запросу участников жюри ШЭ ВсОШ проводит показ выполненных ими олимпиадных рабо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 работ осуществляется в сроки, уставленные оргкомитетом ШЭ ВсОШ, но не позднее семи календарных дней после окончания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Показ работы осуществляется лично участнику ШЭ ВсОШ, выполнившему данную работу. Перед показом участник предъявляет членам жюри и организационного комитета ШЭ ВсОШ документ, удостоверяющий его личность (паспорт), либо свидетельство о рождении (для участников, не достигших 14-летнего возраста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частник олимпиады на каждом этапе олимпиады вправе убедиться в том, что выполненная им олимпиадная работа проверена и оценена в соответствии с установленными критериями и методикой оценивания выполненных олимпиадных рабо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оказа олимпиадной работы участнику ШЭ ВсОШ, присутствие сопровождающих участника лиц (за исключением родителей, законных представителей) не допускаетс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Присутствующим лицам во время показа олимпиадных работ запрещено выносить олимпиадные работы участников олимпиады из аудитории, выполнять  её фото- и видеофиксацию, делать на олимпиадной работе какие-либо пометк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оказа выполненных олимпиадных работ жюри не вправе изменять баллы, выставленные при проверке олимпиадных задан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ШЭ ВсОШ вправе подать апелляцию о несогласии с выставленными баллами (далее именуется – апелляция) в создаваемую организатором апелляционную комиссию в течение часа после окончания процедуры показа олимпиадных работ. Срок окончания подачи заявлений на апелляцию и время ее проведения устанавливается организатором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Апелляция, по решению организатора ШЭ ВсОШ, может проводиться как в очной форме, так и с использованием ИК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Апелляция подается лично участником олимпиады в оргкомитет ШЭ ВсОШ в письменной форме по установленному организатором образц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пелляции проводится в присутствии участника олимпиады, если он в своем заявлении не просит рассмотреть ее без его участ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явки по уважительным причинам (болезни или иных обстоятельств), подтверждено документально, участника, не просившего </w:t>
        <w:br/>
        <w:t>о рассмотрении апелляции без его участия, рассмотрение апелляции по существу проводится без его участ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на процедуру очного рассмотрения апелляции без объяснения причин участника, не просившего о рассмотрении апелляции без его участия, рассмотрение апелляции по существу не проводитс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апелляционной комиссии оформляется протоколом </w:t>
        <w:br/>
        <w:t>по установленной организатором ШЭ ВсОШ форм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Протокол апелляции передается председателем апелляционной комиссии в оргкомитет ШЭ ВсОШ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онная комиссия по итогам проведения апелляции информирует участников олимпиады о принятом решен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На основании протокола апелляционной комиссии председатель жюри вносит изменения в рейтинговую таблицу и определяет победителей и призеров соответствующего ШЭ ВсОШ по конкретному общеобразовательному предме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организатором ШЭ ВсОШ при пересмотре индивидуальных результатов технических ошибок в протоколах жюри, допущенных при подсчете баллов за выполнение заданий, в итоговые результаты олимпиады должны быть внесены соответствующие изменения, оформленные дополнительным протоколом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</w:t>
        <w:tab/>
        <w:t>Порядок подведения итогов ШЭ ВсОШ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ШЭ ВсОШ отражаются в итоговом протоколе жюри ШЭ ВсОШ, подписанном председателем и секретарем жюри ШЭ ВсОШ, с выстроенным рейтингом, определением статуса участника ШЭ ВсОШ (победитель, призёр, участник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ШЭ ВсОШ в срок до 14 календарных дней с момента окончания проведения олимпиады утверждает итоги проведения ШЭ ВсОШ по каждому общеобразовательному предме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е протоколы размещаются на информационном стенде Площадки проведения олимпиады, а также на информационном ресурсе организатора ШЭ ВсОШ в сети Интерне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Награждение победителей и призёров ШЭ ВсОШ, а также педагогов, подготовивших победителей и призеров ШЭ ВсОШ, проходит в общеобразовательных организациях.</w:t>
      </w:r>
      <w:r>
        <w:br w:type="page"/>
      </w:r>
    </w:p>
    <w:p>
      <w:pPr>
        <w:pStyle w:val="Normal"/>
        <w:widowControl w:val="false"/>
        <w:ind w:firstLine="425"/>
        <w:jc w:val="right"/>
        <w:rPr/>
      </w:pPr>
      <w:r>
        <w:rPr/>
        <w:t>Приложение 5</w:t>
      </w:r>
    </w:p>
    <w:p>
      <w:pPr>
        <w:pStyle w:val="Normal"/>
        <w:ind w:firstLine="426"/>
        <w:jc w:val="right"/>
        <w:rPr/>
      </w:pPr>
      <w:r>
        <w:rPr>
          <w:rFonts w:eastAsia="Times New Roman"/>
        </w:rPr>
        <w:t xml:space="preserve"> </w:t>
      </w:r>
      <w:r>
        <w:rPr/>
        <w:t>к приказу отдела по образованию</w:t>
      </w:r>
    </w:p>
    <w:p>
      <w:pPr>
        <w:pStyle w:val="Normal"/>
        <w:tabs>
          <w:tab w:val="clear" w:pos="708"/>
          <w:tab w:val="left" w:pos="7088" w:leader="none"/>
          <w:tab w:val="right" w:pos="9921" w:leader="none"/>
        </w:tabs>
        <w:ind w:right="-228" w:firstLine="426"/>
        <w:rPr/>
      </w:pPr>
      <w:r>
        <w:rPr/>
        <w:tab/>
        <w:t xml:space="preserve">   от 29.08.2025 г. №  209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7" w:hanging="0"/>
        <w:jc w:val="center"/>
        <w:rPr>
          <w:color w:val="000000"/>
        </w:rPr>
      </w:pPr>
      <w:bookmarkStart w:id="1" w:name="bookmark3"/>
      <w:r>
        <w:rPr>
          <w:color w:val="000000"/>
        </w:rPr>
        <w:t>ГРАФИК</w:t>
      </w:r>
    </w:p>
    <w:p>
      <w:pPr>
        <w:pStyle w:val="Normal"/>
        <w:ind w:right="-257" w:hanging="0"/>
        <w:jc w:val="center"/>
        <w:rPr/>
      </w:pPr>
      <w:r>
        <w:rPr/>
        <w:t> </w:t>
      </w:r>
    </w:p>
    <w:p>
      <w:pPr>
        <w:pStyle w:val="Normal"/>
        <w:ind w:right="-257" w:hanging="0"/>
        <w:jc w:val="center"/>
        <w:rPr>
          <w:color w:val="000000"/>
        </w:rPr>
      </w:pPr>
      <w:r>
        <w:rPr>
          <w:color w:val="000000"/>
        </w:rPr>
        <w:t>проведения школьного этапа всероссийской олимпиады</w:t>
      </w:r>
    </w:p>
    <w:p>
      <w:pPr>
        <w:pStyle w:val="Normal"/>
        <w:ind w:right="26" w:hanging="0"/>
        <w:jc w:val="center"/>
        <w:rPr/>
      </w:pPr>
      <w:r>
        <w:rPr>
          <w:color w:val="000000"/>
        </w:rPr>
        <w:t>школьников в Волгоградской области в 2025/2026 учебном год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843"/>
        <w:gridCol w:w="2126"/>
        <w:gridCol w:w="283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 общеобразовательного предм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лассы, участвующие </w:t>
              <w:br/>
              <w:t> в олимпиа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ат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ат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едения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анцуз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8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11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использованием И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rFonts w:eastAsia="Calibri"/>
                <w:lang w:eastAsia="en-US"/>
              </w:rPr>
              <w:t>08.09-09.09.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rFonts w:eastAsia="Calibri"/>
                <w:lang w:eastAsia="en-US"/>
              </w:rPr>
              <w:t>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кусство (мировая художественная культу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8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11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использованием И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rFonts w:eastAsia="Calibri"/>
                <w:lang w:eastAsia="en-US"/>
              </w:rPr>
              <w:t>10.09.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мец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8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11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использованием И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rFonts w:eastAsia="Calibri"/>
                <w:lang w:eastAsia="en-US"/>
              </w:rPr>
              <w:t>11.09-12.09.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rFonts w:eastAsia="Calibri"/>
                <w:lang w:eastAsia="en-US"/>
              </w:rPr>
              <w:t>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анский язык, итальянский язык, китай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8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11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использованием И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rFonts w:eastAsia="Calibri"/>
                <w:lang w:eastAsia="en-US"/>
              </w:rPr>
              <w:t>15.09.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глий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 8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использованием И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rFonts w:eastAsia="Calibri"/>
                <w:lang w:eastAsia="en-US"/>
              </w:rPr>
              <w:t>16.09-17.09.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rFonts w:eastAsia="Calibri"/>
                <w:lang w:eastAsia="en-US"/>
              </w:rPr>
              <w:t>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уд (Технология)</w:t>
            </w:r>
          </w:p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оретический тур</w:t>
            </w:r>
          </w:p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й тур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8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9-11 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/>
            </w:pPr>
            <w:r>
              <w:rPr>
                <w:rFonts w:eastAsia="Calibri"/>
                <w:lang w:eastAsia="en-US"/>
              </w:rPr>
              <w:t>5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использованием ИКТ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очно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9 – 19.09.2025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ческая культура</w:t>
            </w:r>
          </w:p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оретический тур</w:t>
            </w:r>
          </w:p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й тур</w:t>
            </w:r>
          </w:p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8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9-11 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/>
            </w:pPr>
            <w:r>
              <w:rPr>
                <w:rFonts w:eastAsia="Calibri"/>
                <w:lang w:eastAsia="en-US"/>
              </w:rPr>
              <w:t>5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использованием ИКТ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очно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09 –23.09.2025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7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использованием И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rFonts w:eastAsia="Calibri"/>
                <w:lang w:eastAsia="en-US"/>
              </w:rPr>
              <w:t>24.09.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ы безопасности и </w:t>
              <w:br/>
              <w:t xml:space="preserve">защиты Родины </w:t>
            </w:r>
          </w:p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оретический тур</w:t>
            </w:r>
          </w:p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й тур</w:t>
            </w:r>
          </w:p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8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9-11 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/>
            </w:pPr>
            <w:r>
              <w:rPr>
                <w:rFonts w:eastAsia="Calibri"/>
                <w:lang w:eastAsia="en-US"/>
              </w:rPr>
              <w:t>5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использованием ИКТ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очно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9 –26.09.2025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8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использованием И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rPr/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29.09.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8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использованием И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9.2025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8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использованием И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rPr/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01.10.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ствозн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-8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использованием И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rFonts w:eastAsia="Calibri"/>
                <w:lang w:eastAsia="en-US"/>
              </w:rPr>
              <w:t>02.10.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8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использованием И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.10.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8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использованием И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.10.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8</w:t>
            </w:r>
          </w:p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но</w:t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использованием И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.10.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строн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 отдельному графику, размещенному на технологической платформе "Сириус. Курсы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 отдельному графику, размещенному на технологической платформе "Сириус. Курсы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" w:firstLine="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 отдельному графику, размещенному на технологической платформе "Сириус. Курсы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" w:firstLine="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-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 отдельному графику, размещенному на технологической платформе "Сириус. Курсы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" w:firstLine="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 отдельному графику, размещенному на технологической платформе "Сириус. Курсы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6" w:hanging="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и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" w:firstLine="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 отдельному графику, размещенному на технологической платформе "Сириус. Курсы" </w:t>
            </w:r>
          </w:p>
        </w:tc>
      </w:tr>
    </w:tbl>
    <w:p>
      <w:pPr>
        <w:pStyle w:val="Normal"/>
        <w:ind w:firstLine="426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ind w:firstLine="425"/>
        <w:jc w:val="right"/>
        <w:rPr/>
      </w:pPr>
      <w:r>
        <w:rPr/>
        <w:t>Приложение 6</w:t>
      </w:r>
    </w:p>
    <w:p>
      <w:pPr>
        <w:pStyle w:val="Normal"/>
        <w:ind w:firstLine="426"/>
        <w:jc w:val="right"/>
        <w:rPr/>
      </w:pPr>
      <w:r>
        <w:rPr>
          <w:rFonts w:eastAsia="Times New Roman"/>
        </w:rPr>
        <w:t xml:space="preserve"> </w:t>
      </w:r>
      <w:r>
        <w:rPr/>
        <w:t>к приказу отдела по образованию</w:t>
      </w:r>
    </w:p>
    <w:p>
      <w:pPr>
        <w:pStyle w:val="Normal"/>
        <w:tabs>
          <w:tab w:val="clear" w:pos="708"/>
          <w:tab w:val="left" w:pos="6946" w:leader="none"/>
          <w:tab w:val="right" w:pos="9921" w:leader="none"/>
        </w:tabs>
        <w:ind w:right="-228" w:firstLine="426"/>
        <w:rPr/>
      </w:pPr>
      <w:r>
        <w:rPr/>
        <w:tab/>
        <w:t xml:space="preserve">    от 29.08.2025 г. № 209</w:t>
      </w:r>
    </w:p>
    <w:p>
      <w:pPr>
        <w:pStyle w:val="Normal"/>
        <w:tabs>
          <w:tab w:val="clear" w:pos="708"/>
          <w:tab w:val="left" w:pos="7425" w:leader="none"/>
          <w:tab w:val="right" w:pos="9921" w:leader="none"/>
        </w:tabs>
        <w:ind w:firstLine="426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>
          <w:bCs/>
        </w:rPr>
      </w:pPr>
      <w:bookmarkStart w:id="2" w:name="bookmark3"/>
      <w:r>
        <w:rPr>
          <w:rFonts w:eastAsia="Times New Roman"/>
        </w:rPr>
        <w:t xml:space="preserve">                           </w:t>
      </w:r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став муниципальной комиссии для  разработки олимпиадных заданий школьного этапа  для обучающихся 4-8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Денисова Татьяна Викторовна - учитель истории и обществознания МБОУ «Городищенская СШ №1» (история - 5-8 кл.);</w:t>
      </w:r>
    </w:p>
    <w:p>
      <w:pPr>
        <w:pStyle w:val="Normal"/>
        <w:jc w:val="both"/>
        <w:rPr/>
      </w:pPr>
      <w:r>
        <w:rPr>
          <w:sz w:val="28"/>
          <w:szCs w:val="28"/>
        </w:rPr>
        <w:t>- Курина Людмила Валентиновна - учитель истории и обществознания МБОУ «Городищенская СШ №1» (экономика 5-7 кл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глова Татьяна Александровна - учитель истории и обществознания МБОУ «Городищенская СШ №1» (обществознание 6-8 кл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карева Елена Алексеевна - учитель истории МБОУ «Самофаловская  СШ» (право 5-8 кл)</w:t>
      </w:r>
    </w:p>
    <w:p>
      <w:pPr>
        <w:pStyle w:val="Normal"/>
        <w:jc w:val="both"/>
        <w:rPr/>
      </w:pPr>
      <w:r>
        <w:rPr>
          <w:sz w:val="28"/>
          <w:szCs w:val="28"/>
        </w:rPr>
        <w:t>- Красильникова Елена Павловна - учитель географии МБОУ «Ерзовская СШ» (география 5-8кл.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Чернявская Елена Сергеевна - учитель русского языка и литературы МБОУ «Новожизненская СШ» (русский язык 5-8 кл.);</w:t>
      </w:r>
    </w:p>
    <w:p>
      <w:pPr>
        <w:pStyle w:val="Normal"/>
        <w:jc w:val="both"/>
        <w:rPr/>
      </w:pPr>
      <w:r>
        <w:rPr>
          <w:sz w:val="28"/>
          <w:szCs w:val="28"/>
        </w:rPr>
        <w:t>- Нефедова Юлия Михайловна - учитель английского языка МБОУ «Новонадеждинская СШ» (английский язык 5-8 кл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аренко Марина Юрьевна - учитель труда (технологии) МБОУ «Городищенская СШ №1» (труд (технология) девочки 5-8 кл.);</w:t>
      </w:r>
    </w:p>
    <w:p>
      <w:pPr>
        <w:pStyle w:val="Normal"/>
        <w:jc w:val="both"/>
        <w:rPr/>
      </w:pPr>
      <w:r>
        <w:rPr>
          <w:sz w:val="28"/>
          <w:szCs w:val="28"/>
        </w:rPr>
        <w:t>- Егоров Иван Сергеевич - учитель труда (технологии) МБОУ «Городищенская СШ №1» (труд (технология) мальчики 5-8 кл.);</w:t>
      </w:r>
    </w:p>
    <w:p>
      <w:pPr>
        <w:pStyle w:val="Normal"/>
        <w:jc w:val="both"/>
        <w:rPr/>
      </w:pPr>
      <w:r>
        <w:rPr>
          <w:sz w:val="28"/>
          <w:szCs w:val="28"/>
        </w:rPr>
        <w:t>- Мухина Екатерина Геннадьевна - учитель физической культуры МБОУ «Ерзовская СШ» (физическая культура 5-8 кл.);</w:t>
      </w:r>
    </w:p>
    <w:p>
      <w:pPr>
        <w:pStyle w:val="Normal"/>
        <w:jc w:val="both"/>
        <w:rPr/>
      </w:pPr>
      <w:r>
        <w:rPr>
          <w:sz w:val="28"/>
          <w:szCs w:val="28"/>
        </w:rPr>
        <w:t>- Пасхин Александр Викторович - учитель  ОБЗР МБОУ «Городищенская СШ  №1» (ОБЗР 5-8 кл.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Гуреева Светлана Витальевна - учитель биологии МБОУ «Новорогачинская СШ» (экология 5-8 кл.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Чернявская Елена Сергеевна - учитель русского языка и литературы МБОУ «Новожизненская СШ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литература 5-8 кл.);</w:t>
      </w:r>
    </w:p>
    <w:p>
      <w:pPr>
        <w:pStyle w:val="Normal"/>
        <w:jc w:val="both"/>
        <w:rPr/>
      </w:pPr>
      <w:r>
        <w:rPr>
          <w:sz w:val="28"/>
          <w:szCs w:val="28"/>
        </w:rPr>
        <w:t>- Тырина Анна Анатольевна - учитель музыки МБОУ «Городищенская СШ №3» (искусство (мировая художественная культура 7-8 кл.);</w:t>
      </w:r>
    </w:p>
    <w:p>
      <w:pPr>
        <w:pStyle w:val="Normal"/>
        <w:jc w:val="both"/>
        <w:rPr/>
      </w:pPr>
      <w:r>
        <w:rPr>
          <w:sz w:val="28"/>
          <w:szCs w:val="28"/>
        </w:rPr>
        <w:t>- Фомина Мария Анатольевна - учитель начальных классов МБОУ «Ерзовская СШ» (русский язык 4 кл.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531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Подпись к картинке_"/>
    <w:qFormat/>
    <w:rPr>
      <w:rFonts w:eastAsia="Times New Roman"/>
      <w:spacing w:val="10"/>
      <w:sz w:val="25"/>
      <w:szCs w:val="25"/>
      <w:shd w:fill="FFFFFF" w:val="clear"/>
    </w:rPr>
  </w:style>
  <w:style w:type="character" w:styleId="3">
    <w:name w:val="Основной текст (3)_"/>
    <w:qFormat/>
    <w:rPr>
      <w:spacing w:val="20"/>
      <w:w w:val="60"/>
      <w:sz w:val="36"/>
      <w:szCs w:val="36"/>
      <w:shd w:fill="FFFFFF" w:val="clear"/>
    </w:rPr>
  </w:style>
  <w:style w:type="character" w:styleId="Style16">
    <w:name w:val="Основной текст_"/>
    <w:qFormat/>
    <w:rPr>
      <w:rFonts w:eastAsia="Times New Roman"/>
      <w:spacing w:val="10"/>
      <w:sz w:val="25"/>
      <w:szCs w:val="25"/>
      <w:shd w:fill="FFFFFF" w:val="clear"/>
    </w:rPr>
  </w:style>
  <w:style w:type="character" w:styleId="4">
    <w:name w:val="Основной текст (4)_"/>
    <w:qFormat/>
    <w:rPr>
      <w:rFonts w:eastAsia="Times New Roman"/>
      <w:spacing w:val="20"/>
      <w:shd w:fill="FFFFFF" w:val="clear"/>
    </w:rPr>
  </w:style>
  <w:style w:type="character" w:styleId="1">
    <w:name w:val="Заголовок №1_"/>
    <w:qFormat/>
    <w:rPr>
      <w:spacing w:val="20"/>
      <w:w w:val="60"/>
      <w:sz w:val="36"/>
      <w:szCs w:val="36"/>
      <w:shd w:fill="FFFFFF" w:val="clear"/>
    </w:rPr>
  </w:style>
  <w:style w:type="character" w:styleId="5">
    <w:name w:val="Заголовок №5_"/>
    <w:qFormat/>
    <w:rPr>
      <w:rFonts w:eastAsia="Times New Roman"/>
      <w:spacing w:val="20"/>
      <w:shd w:fill="FFFFFF" w:val="clear"/>
    </w:rPr>
  </w:style>
  <w:style w:type="character" w:styleId="2">
    <w:name w:val="Заголовок №2_"/>
    <w:qFormat/>
    <w:rPr>
      <w:spacing w:val="20"/>
      <w:w w:val="60"/>
      <w:sz w:val="36"/>
      <w:szCs w:val="36"/>
      <w:shd w:fill="FFFFFF" w:val="clear"/>
    </w:rPr>
  </w:style>
  <w:style w:type="character" w:styleId="4pt">
    <w:name w:val="Основной текст + Интервал 4 pt"/>
    <w:qFormat/>
    <w:rPr>
      <w:rFonts w:eastAsia="Times New Roman"/>
      <w:spacing w:val="80"/>
      <w:sz w:val="25"/>
      <w:szCs w:val="25"/>
      <w:shd w:fill="FFFFFF" w:val="clear"/>
    </w:rPr>
  </w:style>
  <w:style w:type="character" w:styleId="11">
    <w:name w:val="Основной текст1"/>
    <w:qFormat/>
    <w:rPr>
      <w:rFonts w:eastAsia="Times New Roman"/>
      <w:spacing w:val="10"/>
      <w:sz w:val="25"/>
      <w:szCs w:val="25"/>
      <w:u w:val="single"/>
      <w:shd w:fill="FFFFFF" w:val="clear"/>
    </w:rPr>
  </w:style>
  <w:style w:type="character" w:styleId="0pt">
    <w:name w:val="Основной текст + Интервал 0 pt"/>
    <w:qFormat/>
    <w:rPr>
      <w:rFonts w:eastAsia="Times New Roman"/>
      <w:spacing w:val="-10"/>
      <w:sz w:val="25"/>
      <w:szCs w:val="25"/>
      <w:u w:val="single"/>
      <w:shd w:fill="FFFFFF" w:val="clear"/>
      <w:lang w:val="en-US"/>
    </w:rPr>
  </w:style>
  <w:style w:type="character" w:styleId="Style17">
    <w:name w:val="Основной текст Знак"/>
    <w:qFormat/>
    <w:rPr>
      <w:rFonts w:eastAsia="Times New Roman"/>
      <w:w w:val="9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9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75" w:leader="none"/>
        <w:tab w:val="left" w:pos="2814" w:leader="none"/>
      </w:tabs>
      <w:jc w:val="center"/>
    </w:pPr>
    <w:rPr>
      <w:rFonts w:eastAsia="Times New Roman"/>
      <w:w w:val="9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0"/>
    </w:pPr>
    <w:rPr>
      <w:rFonts w:eastAsia="Times New Roman"/>
      <w:spacing w:val="10"/>
      <w:sz w:val="25"/>
      <w:szCs w:val="25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pacing w:val="20"/>
      <w:w w:val="60"/>
      <w:sz w:val="36"/>
      <w:szCs w:val="36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eastAsia="Times New Roman"/>
      <w:spacing w:val="10"/>
      <w:sz w:val="25"/>
      <w:szCs w:val="25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eastAsia="Times New Roman"/>
      <w:spacing w:val="20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00" w:after="0"/>
      <w:outlineLvl w:val="0"/>
    </w:pPr>
    <w:rPr>
      <w:spacing w:val="20"/>
      <w:w w:val="60"/>
      <w:sz w:val="36"/>
      <w:szCs w:val="36"/>
    </w:rPr>
  </w:style>
  <w:style w:type="paragraph" w:styleId="51">
    <w:name w:val="Заголовок №5"/>
    <w:basedOn w:val="Normal"/>
    <w:qFormat/>
    <w:pPr>
      <w:shd w:fill="FFFFFF" w:val="clear"/>
      <w:spacing w:lineRule="exact" w:line="322" w:before="600" w:after="0"/>
      <w:outlineLvl w:val="4"/>
    </w:pPr>
    <w:rPr>
      <w:rFonts w:eastAsia="Times New Roman"/>
      <w:spacing w:val="20"/>
      <w:sz w:val="20"/>
      <w:szCs w:val="20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240" w:after="0"/>
      <w:outlineLvl w:val="1"/>
    </w:pPr>
    <w:rPr>
      <w:spacing w:val="20"/>
      <w:w w:val="60"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0:19:00Z</dcterms:created>
  <dc:creator>о</dc:creator>
  <dc:description/>
  <cp:keywords/>
  <dc:language>en-US</dc:language>
  <cp:lastModifiedBy>Методист</cp:lastModifiedBy>
  <cp:lastPrinted>2025-09-01T08:21:00Z</cp:lastPrinted>
  <dcterms:modified xsi:type="dcterms:W3CDTF">2025-09-01T08:06:00Z</dcterms:modified>
  <cp:revision>448</cp:revision>
  <dc:subject/>
  <dc:title/>
</cp:coreProperties>
</file>