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070</wp:posOffset>
            </wp:positionH>
            <wp:positionV relativeFrom="paragraph">
              <wp:posOffset>118110</wp:posOffset>
            </wp:positionV>
            <wp:extent cx="534670" cy="6197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4252"/>
      </w:tblGrid>
      <w:tr>
        <w:trPr/>
        <w:tc>
          <w:tcPr>
            <w:tcW w:w="496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   </w:t>
            </w:r>
          </w:p>
          <w:p>
            <w:pPr>
              <w:pStyle w:val="32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ИЩЕНСКОГО 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ОЛГОГРАДСКОЙ  ОБЛА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РАЗОВАНИЮ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0-летия Сталинградской битвы, площадь, дом 1,  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.п. Городище, Волгоградская область, 403003 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>
                <w:sz w:val="12"/>
                <w:szCs w:val="12"/>
              </w:rPr>
              <w:t xml:space="preserve">тел. (8-844-68) 3-30-61,  тел\ факс: 3-30-61  </w:t>
            </w:r>
          </w:p>
          <w:p>
            <w:pPr>
              <w:pStyle w:val="Normal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pacing w:val="-4"/>
                  <w:sz w:val="12"/>
                  <w:szCs w:val="12"/>
                  <w:lang w:val="en-US"/>
                </w:rPr>
                <w:t>edu_gorod@volganet.ru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учреждени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от 25  октября  2024 г.  № 9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образованию администрации Городищенского муниципального  района Волгоградской области,  в соответствии с письмом комитета образования, науки и молодежной политики Волгоградской области от 21.10.2024 № И-10/8719  сообщает о том, что в  рамках федерального проекта «Цифровая образовательная среда» национального проекта «Образование» созданы компоненты федеральной информационно-сервисной платформы цифровой образовательный среды, ключевой системой которой является федеральная государственная информационная система «Моя школа» (далее – ФГИС «Моя школа»), объединенные в цифровой образовательный сервис «Цифровые помощники» (далее – Сервисы)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ифровой помощник ученика»</w:t>
      </w:r>
      <w:r>
        <w:rPr>
          <w:rFonts w:cs="Times New Roman" w:ascii="Times New Roman" w:hAnsi="Times New Roman"/>
          <w:sz w:val="28"/>
          <w:szCs w:val="28"/>
        </w:rPr>
        <w:t xml:space="preserve"> (https://student.edu.ru/) – образовательный сервис для обучающихся, содержащий верифицированные задания и демоварианты для самоподготовки к основному государственному экзамену. Сервис обеспечивает возможность предметной подготовки с использованием верифицированного образовательного контента, а также позволяет отслеживать статистику достижений и прогресса подготовки ученика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 рамках развития «Цифрового помощника ученика» будут реализованы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дуль «Лояльность» для управления постановкой образовательных целей и фиксации прогресса их достижения, направленный на повышение мотивации к обучению, освоению предметных областей и использованию Сервиса при подготовке обучающихся к экзаменам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система «Библиотека материалов» с контентом в разрезе предметных областей (видеоролики, статьи, аудиоматериалы и т.п.), направленным на методическое и информационное сопровождение при подготовке обучающихся к экзаменам, в том числе с целью понимания структуры, правил проведения экзамена и объема проверяемых знаний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будут добавлены задания для подготовки к единому государственному экзамену и всероссийским олимпиадам школьников, диагностические материалы для детей, не владеющих и слабо владеющих русским языком для подготовки к поступлению в образовательные организац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ифровой помощник учителя» </w:t>
      </w:r>
      <w:r>
        <w:rPr>
          <w:rFonts w:cs="Times New Roman" w:ascii="Times New Roman" w:hAnsi="Times New Roman"/>
          <w:sz w:val="28"/>
          <w:szCs w:val="28"/>
        </w:rPr>
        <w:t xml:space="preserve">(https://teacher.edu.ru/) снижает уровень бюрократической нагрузки педагогов, упрощает рутинные процессы и мотивирует к профессиональному росту. Он помогает подготовиться к аттестации, сформировать свое профессиональное портфолио, найти подходящую программу дополнительного профессионального образования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вития «Цифрового помощника учителя» в 2024 году планируется реализовать модуль «Мой рабочий стол», обеспечивающий навигацию по верифицированным образовательным ресурсам и сервисам, необходимым педагогу для ведения образовательной деятельности и саморазвит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ифровой помощник родителя»</w:t>
      </w:r>
      <w:r>
        <w:rPr>
          <w:rFonts w:cs="Times New Roman" w:ascii="Times New Roman" w:hAnsi="Times New Roman"/>
          <w:sz w:val="28"/>
          <w:szCs w:val="28"/>
        </w:rPr>
        <w:t xml:space="preserve"> (https://parent.edu.ru/) позволяет выявлять, поддерживать и развивать интересы, способности и таланты обучающегося. С помощью цифровой диагностики сервис подбирает программы дополнительного образования и профессионального обучения, а также образовательные события для всестороннего развития ребенка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«Цифрового помощника родителя» в 2024 году планируется реализовать модуль-навигатор по жизненным ситуациям (агрегация и размещение контента образовательного и воспитательного характера)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йти к использованию Сервисов можно из интерфейса ФГИС «Моя школа», раздел «Сервисы»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 о Сервисах (инструкции, ролики) представлены на информационном ресурсе «Цифровые помощник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ssistants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довести информацию  до всех участников образовательного процесс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both"/>
        <w:rPr/>
      </w:pPr>
      <w:r>
        <w:rPr>
          <w:sz w:val="28"/>
          <w:szCs w:val="28"/>
        </w:rPr>
        <w:t xml:space="preserve">Начальник отдела по образованию                                      </w:t>
        <w:tab/>
        <w:t xml:space="preserve">  С.А. Рассадников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: Афонина О.А. -консультант </w:t>
      </w:r>
    </w:p>
    <w:p>
      <w:pPr>
        <w:pStyle w:val="Normal"/>
        <w:rPr/>
      </w:pPr>
      <w:r>
        <w:rPr/>
        <w:t>отдела по образованию</w:t>
      </w:r>
    </w:p>
    <w:p>
      <w:pPr>
        <w:pStyle w:val="Normal"/>
        <w:rPr/>
      </w:pPr>
      <w:r>
        <w:rPr/>
        <w:t>8-844-68-3-36-98</w:t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4">
    <w:name w:val="Заголовок 4 Знак"/>
    <w:basedOn w:val="Style9"/>
    <w:qFormat/>
    <w:rPr>
      <w:rFonts w:eastAsia="Times New Roman" w:cs="Times New Roman"/>
      <w:color w:val="000000"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  <w:sz w:val="20"/>
      <w:szCs w:val="20"/>
      <w:lang w:val="en-US"/>
    </w:rPr>
  </w:style>
  <w:style w:type="character" w:styleId="21">
    <w:name w:val="Основной текст 2 Знак"/>
    <w:basedOn w:val="Style9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31">
    <w:name w:val="Основной текст 3 Знак"/>
    <w:basedOn w:val="Style9"/>
    <w:qFormat/>
    <w:rPr>
      <w:rFonts w:eastAsia="Times New Roman" w:cs="Times New Roman"/>
      <w:color w:val="000000"/>
      <w:sz w:val="16"/>
      <w:szCs w:val="16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Верхний колонтитул Знак"/>
    <w:basedOn w:val="Style9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Style11">
    <w:name w:val="Нижний колонтитул Знак"/>
    <w:basedOn w:val="Style9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Style12">
    <w:name w:val="Основной текст с отступом Знак"/>
    <w:basedOn w:val="Style9"/>
    <w:qFormat/>
    <w:rPr>
      <w:rFonts w:ascii="Calibri" w:hAnsi="Calibri" w:eastAsia="Times New Roman" w:cs="Times New Roman"/>
      <w:color w:val="000000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tyle13">
    <w:name w:val="Текст выноски Знак"/>
    <w:basedOn w:val="Style9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4">
    <w:name w:val="Основной текст_"/>
    <w:basedOn w:val="Style9"/>
    <w:qFormat/>
    <w:rPr>
      <w:sz w:val="26"/>
      <w:szCs w:val="26"/>
      <w:shd w:fill="FFFFFF" w:val="clear"/>
    </w:rPr>
  </w:style>
  <w:style w:type="character" w:styleId="51">
    <w:name w:val="Основной текст (5)_"/>
    <w:basedOn w:val="Style9"/>
    <w:qFormat/>
    <w:rPr>
      <w:i/>
      <w:iCs/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16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">
    <w:name w:val="Подпись к таблице (2)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7">
    <w:name w:val="Подпись к таблице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3">
    <w:name w:val="Основной текст2"/>
    <w:basedOn w:val="Style14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Style18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420" w:after="300"/>
      <w:jc w:val="right"/>
    </w:pPr>
    <w:rPr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u_gorod@volganet.ru" TargetMode="External"/><Relationship Id="rId4" Type="http://schemas.openxmlformats.org/officeDocument/2006/relationships/hyperlink" Target="https://assistants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53:00Z</dcterms:created>
  <dc:creator>spark</dc:creator>
  <dc:description/>
  <cp:keywords/>
  <dc:language>en-US</dc:language>
  <cp:lastModifiedBy>Афонина</cp:lastModifiedBy>
  <cp:lastPrinted>2024-10-23T10:32:00Z</cp:lastPrinted>
  <dcterms:modified xsi:type="dcterms:W3CDTF">2024-10-25T08:32:00Z</dcterms:modified>
  <cp:revision>147</cp:revision>
  <dc:subject/>
  <dc:title/>
</cp:coreProperties>
</file>